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Он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Он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48 223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, 2000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трактор САЙША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коп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 161-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а Светл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576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8,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ИССАН ТЕ</w:t>
            </w:r>
            <w:r>
              <w:rPr>
                <w:szCs w:val="28"/>
                <w:lang w:val="en-US"/>
              </w:rPr>
              <w:t>RR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ЕЦИАЛИСТ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енко Святослав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 579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 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огалева Вера Викто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 057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bidi="zxx"/>
              </w:rPr>
              <w:t>Зевакова Надежда Александр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6 937-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ахматуллина Зарима Ахтя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1 023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Филиппов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 792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куева Цымжидма Балд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457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Вертопрахова Людмила Аким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6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УЗУ  эль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Т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Цыдыпов Игорь Викт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 256-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САНГ ЙОНГ </w:t>
            </w:r>
            <w:r>
              <w:rPr>
                <w:szCs w:val="28"/>
                <w:lang w:val="en-US"/>
              </w:rPr>
              <w:t>ISTAN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УЗУ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ктор Беларусь МТЗ-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Е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bidi="zxx"/>
              </w:rPr>
              <w:t>Гордеева Светлана Василье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 797-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трактор </w:t>
            </w:r>
            <w:r>
              <w:rPr>
                <w:szCs w:val="28"/>
                <w:lang w:val="en-US"/>
              </w:rPr>
              <w:t>TA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4</w:t>
            </w:r>
            <w:r>
              <w:rPr>
                <w:szCs w:val="28"/>
              </w:rPr>
              <w:t>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огале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 690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ЙОТА </w:t>
            </w:r>
            <w:r>
              <w:rPr>
                <w:szCs w:val="28"/>
                <w:lang w:val="en-US"/>
              </w:rPr>
              <w:t>PLA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Поселение</cp:lastModifiedBy>
  <dcterms:modified xsi:type="dcterms:W3CDTF">2018-03-28T06:09:00Z</dcterms:modified>
  <cp:revision>7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