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Оно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   АДМИНИСТРАЦИИ СЕЛЬСКОГО ПОСЕЛЕНИЯ «Он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;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авлов Андрей Иннокент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</w:rPr>
              <w:t>867 2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ХОНДА, 2000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-ЦРВ, 200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</w:rPr>
              <w:t>983 0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\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МЕСТИТЕЛЬ  РУКОВОДИТЕЛЯ 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12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а Светла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 00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8,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ИССАН ТЕ</w:t>
            </w:r>
            <w:r>
              <w:rPr>
                <w:szCs w:val="28"/>
                <w:lang w:val="en-US"/>
              </w:rPr>
              <w:t>RR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ЕЦИАЛИСТ  АДМИНИСТРАЦИИ СЕЛЬСКОГО ПОСЕЛЕНИЯ «</w:t>
      </w:r>
      <w:r>
        <w:rPr>
          <w:sz w:val="28"/>
          <w:szCs w:val="28"/>
        </w:rPr>
        <w:t>Ононское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енко Святослав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2 415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 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55:00Z</dcterms:created>
  <dc:creator>1</dc:creator>
  <dc:description/>
  <cp:keywords/>
  <dc:language>en-US</dc:language>
  <cp:lastModifiedBy>Администрация спОнон</cp:lastModifiedBy>
  <dcterms:modified xsi:type="dcterms:W3CDTF">2020-05-12T06:55:00Z</dcterms:modified>
  <cp:revision>9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