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" ______ 2022 г.             </w:t>
        <w:tab/>
        <w:tab/>
        <w:t xml:space="preserve">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3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3 год за пользование объектами недвижимого муниципального имущества за 1 квадратный метр в размере 14 руб. 62 коп. (Четырнадцать) рублей 62 копей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0:00:00Z</dcterms:created>
  <dc:creator>Шилка</dc:creator>
  <dc:description/>
  <dc:language>en-US</dc:language>
  <cp:lastModifiedBy>zolotuhin</cp:lastModifiedBy>
  <cp:lastPrinted>2018-11-12T08:48:00Z</cp:lastPrinted>
  <dcterms:modified xsi:type="dcterms:W3CDTF">2022-11-23T00:00:00Z</dcterms:modified>
  <cp:revision>2</cp:revision>
  <dc:subject/>
  <dc:title>ПРОЕКТ</dc:title>
</cp:coreProperties>
</file>