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___" ______ 2023 г.             </w:t>
        <w:tab/>
        <w:tab/>
        <w:t xml:space="preserve">  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4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становить базовый размер арендной платы на 2024 год за пользование объектами недвижимого муниципального имущества за 1 квадратный метр в размере 15 руб. 21 коп. (Пятнадцать) рублей 21 копейка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вступает в силу с 1 января 2024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«Шилкинский район»</w:t>
        <w:tab/>
        <w:tab/>
        <w:tab/>
        <w:t xml:space="preserve">                               С.В.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0:05:00Z</dcterms:created>
  <dc:creator>Шилка</dc:creator>
  <dc:description/>
  <dc:language>en-US</dc:language>
  <cp:lastModifiedBy>nadya123</cp:lastModifiedBy>
  <cp:lastPrinted>2018-11-12T08:48:00Z</cp:lastPrinted>
  <dcterms:modified xsi:type="dcterms:W3CDTF">2023-10-25T00:05:00Z</dcterms:modified>
  <cp:revision>2</cp:revision>
  <dc:subject/>
  <dc:title>ПРОЕКТ</dc:title>
</cp:coreProperties>
</file>