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2049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1199" w:right="0" w:hanging="154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639" w:right="0" w:firstLine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 утвержденного постановлением администрации муниципального района «Шилкинский район» от 25.10.2013 г. № 1483</w:t>
      </w:r>
    </w:p>
    <w:p>
      <w:pPr>
        <w:pStyle w:val="Normal"/>
        <w:widowControl w:val="false"/>
        <w:spacing w:lineRule="auto" w:line="240" w:before="0" w:after="0"/>
        <w:ind w:left="1119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ОТЧЕТ О ВЫПОЛНЕН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Развитие малого и среднего предпринимательства  муниципального района «Шилкинский район»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а 2013–2015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звание муниципальной 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униципальный заказчик 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муниципального района «Шилкинский район»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очник финанс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>Бюджет муниципального района, федеральный бюджет, краевой бюджет, внебюджетные источни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районный бюджет, другие источники</w:t>
      </w:r>
      <w:r>
        <w:rPr>
          <w:rFonts w:cs="Times New Roman" w:ascii="Times New Roman" w:hAnsi="Times New Roman"/>
          <w:sz w:val="18"/>
          <w:szCs w:val="18"/>
        </w:rPr>
        <w:t>(указа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9"/>
        <w:gridCol w:w="1789"/>
        <w:gridCol w:w="1379"/>
        <w:gridCol w:w="1632"/>
        <w:gridCol w:w="1728"/>
        <w:gridCol w:w="1248"/>
        <w:gridCol w:w="1537"/>
        <w:gridCol w:w="1631"/>
        <w:gridCol w:w="1728"/>
        <w:gridCol w:w="1247"/>
      </w:tblGrid>
      <w:tr>
        <w:trPr>
          <w:trHeight w:val="320" w:hRule="atLeast"/>
        </w:trPr>
        <w:tc>
          <w:tcPr>
            <w:tcW w:w="4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598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2015  годы                                           </w:t>
            </w:r>
          </w:p>
        </w:tc>
        <w:tc>
          <w:tcPr>
            <w:tcW w:w="614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4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 xml:space="preserve">по муниципальной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районным бюджетом       </w:t>
              <w:br/>
              <w:t xml:space="preserve">(тыс.  </w:t>
              <w:br/>
              <w:t xml:space="preserve">руб.)          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>по муниципальной</w:t>
              <w:br/>
              <w:t xml:space="preserve">программе     </w:t>
              <w:br/>
              <w:br/>
              <w:t xml:space="preserve">(тыс. руб.)   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 xml:space="preserve">предусмотренный районным бюджетом        </w:t>
              <w:br/>
              <w:t xml:space="preserve">(тыс. руб.)    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Информационно-аналитическая и организационная поддержка: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Финансовая поддержк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Информационно-аналитическая и организационная поддержка:</w:t>
            </w:r>
          </w:p>
        </w:tc>
        <w:tc>
          <w:tcPr>
            <w:tcW w:w="137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3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28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48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3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Финансовая поддержк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5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5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5,925</w:t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Информационно-аналитическая и организационная поддержка: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Финансовая поддержк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ый бюджет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раевой бюджет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Имущественная поддержка 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925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программе,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оды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5,0</w:t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5,0</w:t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92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Информационно-аналитическая и организационная поддержка: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небюджетные источники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Финансовая поддержк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редства бюджета муниципального района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еральный бюджет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раевой бюджет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Имущественная поддержка </w:t>
            </w:r>
          </w:p>
        </w:tc>
        <w:tc>
          <w:tcPr>
            <w:tcW w:w="13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925</w:t>
            </w:r>
          </w:p>
        </w:tc>
        <w:tc>
          <w:tcPr>
            <w:tcW w:w="15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председатель комитета экономики                      ____________________       Е.Р. Шулим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Форма заполняется по каждому источнику финансирования отдельно по годам реализации муниципальной программы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eastAsia="en-US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7:07:00Z</dcterms:created>
  <dc:creator>Papusheva</dc:creator>
  <dc:description/>
  <dc:language>en-US</dc:language>
  <cp:lastModifiedBy>Papusheva</cp:lastModifiedBy>
  <cp:lastPrinted>2016-01-27T06:51:00Z</cp:lastPrinted>
  <dcterms:modified xsi:type="dcterms:W3CDTF">2016-06-28T21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