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 2025 г.             </w:t>
        <w:tab/>
        <w:tab/>
        <w:t xml:space="preserve">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6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6 год за пользование объектами недвижимого муниципального имущества за 1 квадратный метр в размере 16 руб. 45 коп. (Шестнадцать) рублей 45 копеек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район»</w:t>
        <w:tab/>
        <w:t xml:space="preserve">                    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2:00Z</dcterms:created>
  <dc:creator>Шилка</dc:creator>
  <dc:description/>
  <cp:keywords/>
  <dc:language>en-US</dc:language>
  <cp:lastModifiedBy>Наталья Новгородова</cp:lastModifiedBy>
  <cp:lastPrinted>2018-11-12T08:48:00Z</cp:lastPrinted>
  <dcterms:modified xsi:type="dcterms:W3CDTF">2025-12-04T05:07:00Z</dcterms:modified>
  <cp:revision>5</cp:revision>
  <dc:subject/>
  <dc:title>ПРОЕКТ</dc:title>
</cp:coreProperties>
</file>