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ОДАВЦ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омитету по управлению имуществом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емельным отношениям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района «Шилкин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ЗАЯВКА НА УЧАСТИЕ В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>
          <w:sz w:val="28"/>
          <w:szCs w:val="28"/>
        </w:rPr>
        <w:t>г. Шилка                                                                  «___» _____________ 2021г.</w:t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844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tabs>
          <w:tab w:val="clear" w:pos="708"/>
          <w:tab w:val="left" w:pos="8445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8445" w:leader="none"/>
        </w:tabs>
        <w:jc w:val="both"/>
        <w:rPr/>
      </w:pPr>
      <w:r>
        <w:rPr>
          <w:sz w:val="28"/>
          <w:szCs w:val="28"/>
        </w:rPr>
        <w:t xml:space="preserve">именуемый далее Претендент, принимая решение об участии в аукционе по продаже права на заключение договора аренды на установку и эксплуатацию рекламной конструкции на земельном участке на территории городского поселения «Шилкинское», государственная собственность на который не разграничена, расположенного по адресу: Забайкальский край, Шилкинский район,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Шилка,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условия аукциона, содержащиеся в информационном сообщении о проведении аукциона, опубликованном в газете  «Шилкинская правда» от _______2021г. № _____ на официальном сайте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№ ____________ от ____._____.2021г., а также порядок проведения аукциона, установленный Земельным Кодексом Российской Федерации и Правилами организации и проведения торгов по продаже находящихся в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оссийской Федерации от 11.11.2002 года № 80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победителем аукциона заключить с Продавцом договора аренды на эксплуатацию и обслуживание рекламной конструкции не позднее 10 дней после утверждения протокола об итогах аукциона и уплатить продавцу арендную пату, установленную по результатам аукциона, в сроки, определяемые договором аренды.</w:t>
      </w:r>
    </w:p>
    <w:p>
      <w:pPr>
        <w:pStyle w:val="Normal"/>
        <w:tabs>
          <w:tab w:val="clear" w:pos="708"/>
          <w:tab w:val="left" w:pos="844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рес и банковские реквизиты Претендента: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рес (с индексом и телефоном): _____________________________________</w:t>
      </w:r>
    </w:p>
    <w:p>
      <w:pPr>
        <w:pStyle w:val="Normal"/>
        <w:tabs>
          <w:tab w:val="clear" w:pos="708"/>
          <w:tab w:val="left" w:pos="8445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/счет___________________________________________________________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____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/счет___________________________________________________________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ИК__________________ КПП________________________________________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both"/>
        <w:rPr/>
      </w:pPr>
      <w:r>
        <w:rPr>
          <w:sz w:val="28"/>
          <w:szCs w:val="28"/>
        </w:rPr>
        <w:t>- платежный документ с отметкой банка об исполнении, подтверждающий внесение соответствующих денежных средств;</w:t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предъявляют документ, удостоверяющий личность.</w:t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доказать свое право на заключение договора аренды на эксплуатацию и обслуживание рекламной конструкции возлагается на претендента. В случае, если впоследствии будет установлено, что Арендатор не имел законное право на его приобретение, соответствующая сделка признается ничтожной.</w:t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</w:t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/________________/</w:t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____»_____________ 20__ г.</w:t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явка принята Продавцом</w:t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«___» час. «____» мин.     «___»____________ 20__ г. за № ________</w:t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 Продавца</w:t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spacing w:lineRule="auto" w:line="4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hanging="0"/>
      <w:jc w:val="right"/>
      <w:rPr>
        <w:sz w:val="28"/>
        <w:szCs w:val="28"/>
      </w:rPr>
    </w:pPr>
    <w:r>
      <w:rPr>
        <w:sz w:val="28"/>
        <w:szCs w:val="28"/>
      </w:rPr>
      <w:t xml:space="preserve">Приложение № 2 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4:53:00Z</dcterms:created>
  <dc:creator>Admin</dc:creator>
  <dc:description/>
  <cp:keywords/>
  <dc:language>en-US</dc:language>
  <cp:lastModifiedBy>koginvv</cp:lastModifiedBy>
  <cp:lastPrinted>2021-02-04T08:14:00Z</cp:lastPrinted>
  <dcterms:modified xsi:type="dcterms:W3CDTF">2021-02-03T23:14:00Z</dcterms:modified>
  <cp:revision>8</cp:revision>
  <dc:subject/>
  <dc:title>                                    ПРОДАВЦУ</dc:title>
</cp:coreProperties>
</file>