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МУНИЦИПАЛЬНОГО РАЙОНА «ШИЛКИНСКИЙ РАЙОН»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26"/>
        </w:rPr>
      </w:pPr>
      <w:r>
        <w:rPr>
          <w:rFonts w:cs="Arial" w:ascii="Arial" w:hAnsi="Arial"/>
          <w:b/>
          <w:sz w:val="32"/>
          <w:szCs w:val="26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6"/>
        </w:rPr>
        <w:t xml:space="preserve">25 февраля 2021 года </w:t>
        <w:tab/>
        <w:tab/>
        <w:tab/>
        <w:tab/>
        <w:tab/>
        <w:tab/>
        <w:tab/>
        <w:tab/>
        <w:tab/>
        <w:tab/>
        <w:t>№ 66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г. Шил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  <w:lang w:eastAsia="ru-RU"/>
        </w:rPr>
      </w:pPr>
      <w:r>
        <w:rPr>
          <w:rFonts w:cs="Arial" w:ascii="Arial" w:hAnsi="Arial"/>
          <w:bCs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8"/>
          <w:lang w:eastAsia="ru-RU"/>
        </w:rPr>
      </w:pPr>
      <w:r>
        <w:rPr>
          <w:rFonts w:cs="Arial" w:ascii="Arial" w:hAnsi="Arial"/>
          <w:bCs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6"/>
          <w:lang w:eastAsia="ru-RU"/>
        </w:rPr>
      </w:pPr>
      <w:r>
        <w:rPr>
          <w:rFonts w:cs="Arial" w:ascii="Arial" w:hAnsi="Arial"/>
          <w:bCs/>
          <w:sz w:val="24"/>
          <w:szCs w:val="26"/>
          <w:lang w:eastAsia="ru-RU"/>
        </w:rPr>
        <w:t>О закреплении муниципальных образовательных организаций за конкретными территориями муниципального района «Шилкинский район»</w:t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6"/>
          <w:lang w:eastAsia="ru-RU"/>
        </w:rPr>
      </w:pPr>
      <w:r>
        <w:rPr>
          <w:rFonts w:cs="Arial" w:ascii="Arial" w:hAnsi="Arial"/>
          <w:bCs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6"/>
          <w:lang w:eastAsia="ru-RU"/>
        </w:rPr>
      </w:pPr>
      <w:r>
        <w:rPr>
          <w:rFonts w:cs="Arial" w:ascii="Arial" w:hAnsi="Arial"/>
          <w:bCs/>
          <w:sz w:val="24"/>
          <w:szCs w:val="26"/>
          <w:lang w:eastAsia="ru-RU"/>
        </w:rPr>
      </w:r>
    </w:p>
    <w:p>
      <w:pPr>
        <w:pStyle w:val="Heading1"/>
        <w:keepNext w:val="false"/>
        <w:keepLines w:val="false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6"/>
        </w:rPr>
        <w:t>В соответствии с Федеральным законом от 29 декабря 2012 года № 273-ФЗ «Об образовании в Российской Федерации», Приказом Минпросвещения от 02 сентября 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Минпросвещения от 15 мая 2020 года № 236 «Об утверждении Порядка приема на обучение по образовательным программам дошкольного образования», статьей 15 Федерального закона от 06 октября 2003 года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6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1.Закрепить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 согласно приложению № 1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2.Закрепить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 согласно приложению № 2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3.Постановление администрации муниципального района «Шилкинский район» от 17 февраля 2020 года № 51 «О закреплении муниципальных образовательных организаций за конкретными территориями муниципального района «Шилкинский район» считать утратившим сил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4.Настояшее постановление опубликовать (обнародовать) на официальном портале муниципального района «Шилкинский район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ing1"/>
        <w:keepNext w:val="false"/>
        <w:keepLines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000000"/>
          <w:sz w:val="24"/>
          <w:szCs w:val="26"/>
        </w:rPr>
      </w:pPr>
      <w:bookmarkStart w:id="0" w:name="_GoBack"/>
      <w:bookmarkEnd w:id="0"/>
      <w:r>
        <w:rPr>
          <w:rFonts w:cs="Arial" w:ascii="Arial" w:hAnsi="Arial"/>
          <w:b w:val="false"/>
          <w:bCs w:val="false"/>
          <w:color w:val="000000"/>
          <w:sz w:val="24"/>
          <w:szCs w:val="26"/>
        </w:rPr>
        <w:t xml:space="preserve">Глава муниципального района </w:t>
        <w:tab/>
        <w:tab/>
        <w:tab/>
        <w:tab/>
        <w:tab/>
        <w:tab/>
        <w:tab/>
        <w:tab/>
        <w:t>С.В. Воробьёв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  <w:lang w:eastAsia="ru-RU"/>
        </w:rPr>
      </w:pPr>
      <w:r>
        <w:rPr>
          <w:rFonts w:cs="Arial" w:ascii="Courier" w:hAnsi="Courier"/>
          <w:sz w:val="24"/>
          <w:szCs w:val="24"/>
          <w:lang w:eastAsia="ru-RU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  <w:lang w:eastAsia="ru-RU"/>
        </w:rPr>
      </w:pPr>
      <w:r>
        <w:rPr>
          <w:rFonts w:cs="Arial" w:ascii="Courier" w:hAnsi="Courier"/>
          <w:sz w:val="24"/>
          <w:szCs w:val="24"/>
          <w:lang w:eastAsia="ru-RU"/>
        </w:rPr>
        <w:t xml:space="preserve">к постановлению администрации муниципального района «Шилкинский район» от____________ № _____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  <w:lang w:eastAsia="ru-RU"/>
        </w:rPr>
      </w:pPr>
      <w:r>
        <w:rPr>
          <w:rFonts w:cs="Arial" w:ascii="Arial" w:hAnsi="Arial"/>
          <w:sz w:val="24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Закрепление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71"/>
        <w:gridCol w:w="2438"/>
        <w:gridCol w:w="319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Шилкинская СОШ № 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Пузырева, 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eastAsia="Arial" w:cs="Arial" w:ascii="Arial" w:hAnsi="Arial"/>
                <w:sz w:val="24"/>
                <w:szCs w:val="26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</w:rPr>
              <w:t>ул. Пролетарская (до ул.По годаева); ул.Рабочая (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Глазова (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1-ая Набережная (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2-ая Набережная (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Пузыре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Богомягк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Партиза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Депов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Охотничь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Берегов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Зареч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Ингоди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Западн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Шилкинская СОШ № 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Бородина, 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территория города севернее железной доро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Шилкинская СОШ № 5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Балябина, 1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Кибасов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Озер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Школи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Воровск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Котовск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Вокза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Лаз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Чкал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Фрунз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Энергетик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Ленина (до ул.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Балябина (до ул.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Пролетарская (до ул.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Глазова (до ул.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Набережная (до ул.Собол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Рабочая (до ул.Соболева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СОШ № 52 г. Шил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6"/>
              </w:rPr>
              <w:t>г. Шилка, ул. Ленина, 5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овхоз «Шилка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Шко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Станцион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Соболе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Уголь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Рус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Пионер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Ленина (от ул.Соболева до р.Ки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Балябина (от ул.Соболева до р.Ки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от ул.Соболева до ул.По годаева); ул.Рабочая (от ул.Соболева 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Глазова (от ул.Соболева 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1-ая Набережная (от ул.Соболева до ул.По годаев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2-ая Набережная (от ул.Соболева до ул.По годаева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Первомайская СОШ № 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Чкалова,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тарый поселок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икрорайон дом № 15, 16, 17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 xml:space="preserve">ст. Солнцева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Шиван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Первомайская СОШ № 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Ленина, 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Строительная д. № 4, 6, 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Забайкальская д. № 16-28, 4, 4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от улицы Чернышевского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икрорайон д. № 11, 12, 13, 14, 18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аз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Спортивн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Олега Кошев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Матрос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Березовая Роща 4/1, 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Герце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Мир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Уненке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Первомайская СОШ № 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Ленина, 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до школы № 3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Пролетарская (до ул. Чернышевского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Космонавтов д. № 2;4, 6, 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Строительная д. № 5, 7, 9, 9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Забайкальская д. № 3, 5, 28, 29, 30, 31, 33, 34, 36, 38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икрорайон «Восточный» д. № 1, 2, 3, 9, 10, 7б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Ингодинска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8 Мар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ОУ Первомайская СОШ № 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Ленина, 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икрорайон д.1- 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икрорайон Восточный д. № 4, 5, 6, 7, 11, 12, 14, 15, 16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Строительная д. № 10, 12, 14, 16, 18, 20, 2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от школы № 3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Чернышевского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Шило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ул. Забайкальская д. № 6, 7, 8, 10, 1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Холбонская СОШ (филиал МОУ Арбагарская ООШ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Арбагар, ул. Комсомольская, 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Арбага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СОШ им. Г.П. Богомягко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Богомягково, ул. Г.П. Богомягкова, 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Богомягкова, с.Кокуй-Комогорцево, с. Кыэкен, с. Средняя К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Верх-Хили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Верхняя Хила, ул. Советская, 2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Верхняя Хила, с. Васильевка, с. Ульяновк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Галки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Галкино, ул.Центральная, 3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Галкино, с. Зубарево, с. Сави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Казанов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Казаново, ул. Октябрьской Революции, 4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Казаново, с. Оно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Мирсановская ООК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Мирсаново, ул. Кирова, 101 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Мирсаново, с. Кибас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«Митрофановская СОШИ с кадетскими классами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Митрофаново, ул. Глазова, 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Митрофан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Новоберезовская О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Новоберезовское, ул. Школьная,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Новоберезовское, с.Нижняя Хила, с.Островки, с.Золотухи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Номоконов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Номоконово, ул. Школьная, 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с. Номоконово, с. Берея,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Оно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Ононское, ул. Новая 28, корпус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Ононское, с. Усть-Ножовая, с. Ново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Размахни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Размахнино, ул. Школьная,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с.Размахнино, с. Красноярово, с. Байцетуй,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Усть-Теленгуй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Усть-Теленгуй, ул. Советская, 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Усть-Теленгуй, с. Макарово, с. Верх-Теленгуй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Холбо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п. Холбон, ул. Садовая, 2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Холбо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ОУ Чиронская СОШ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Чирон, ул. Советская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Чирон, с. Кироча, с. Усть-Аг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ascii="Courier" w:hAnsi="Courier" w:cs="Arial"/>
          <w:sz w:val="24"/>
          <w:szCs w:val="24"/>
          <w:lang w:eastAsia="ru-RU"/>
        </w:rPr>
      </w:pPr>
      <w:r>
        <w:rPr>
          <w:rFonts w:cs="Arial" w:ascii="Courier" w:hAnsi="Courier"/>
          <w:sz w:val="24"/>
          <w:szCs w:val="24"/>
          <w:lang w:eastAsia="ru-RU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cs="Arial"/>
          <w:sz w:val="24"/>
          <w:szCs w:val="24"/>
          <w:lang w:eastAsia="ru-RU"/>
        </w:rPr>
      </w:pPr>
      <w:r>
        <w:rPr>
          <w:rFonts w:cs="Arial" w:ascii="Courier" w:hAnsi="Courier"/>
          <w:sz w:val="24"/>
          <w:szCs w:val="24"/>
          <w:lang w:eastAsia="ru-RU"/>
        </w:rPr>
        <w:t xml:space="preserve">к постановлению администрации муниципального района «Шилкинский район» от____________ № _____ </w:t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5930" w:hanging="0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Закрепление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71"/>
        <w:gridCol w:w="2368"/>
        <w:gridCol w:w="319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ДОУ детский сад № 2 «Ласточ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Пролетарская, 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6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</w:rPr>
              <w:t>Совхоз «Шилка»; ул. Пролетарская (до ул.По годаева); ул.Рабочая (до ул.По годаева); ул.Глазова (до ул.По годаева); ул.1-ая Набережная (до ул.По годаева); ул.2-ая Набережная (до ул.По годаева); ул.Пузырева; ул.Богомягкова; ул.Партизанская; ул.Деповская; ул.Охотничья; ул.Береговая; ул.Заречная; ул.Ингодинская; ул.Западна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ДОУ детский сад № 23 «Пчел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г. Шилка, ул. Балябина, 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Территория города севернее железной дороги; ул.Школьная; ул.Станционная; ул.Соболева; ул.Угольная; ул.Русская; ул.Пионерская; ул.Ленина (от ул.Соболева до р.Кия); ул.Балябина (от ул.Соболева до р.Кия); ул. Пролетарская (от ул.Соболева до ул.По годаева); ул.Рабочая (от ул.Соболева до ул.По годаева); ул.Глазова (от ул.Соболева до ул.По годаева); ул.1-ая Набережная (от ул.Соболева до ул.По годаева); ул.2-ая Набережная (от ул.Соболева до ул.По годаева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МДОУ детский сад № 1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г. Шилка, ул. Ленина, 1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Кибасово; ул.Озерная; ул.Школина; ул.Воровского; ул.Котовского; ул.Вокзальная; ул.Лазо; ул.Чкалова; ул.Фрунзе; ул.Энергетиков; ул.Ленина (до ул.Соболева); ул.Балябина (до ул.Соболева); ул.Пролетарская (до ул.Соболева); ул.Глазова (до ул.Соболева); ул.Набережная (до ул.Соболева); ул.Рабочая (до ул.Соболева);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ДОУ ЦРР детский сад № 7 «Аленуш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Пролетарская, 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тарый поселок; ул. Ленина (от школы № 3) микрорайон дом № 15, 16, 17; ул. Строительная д. № 4, 6, 8, 18, 20, 22; ул. Забайкальская д. № 16-28, 4, 4а; ул. Пролетарская (от улицы Чернышевского); ул.Лазо; ул.Спортивная; ул.Олега Кошевого; ул.Матросова; Березовая Роща 4/1, 2; ул.Герцена; ул. Чехова; ул. Мира; Микрорайон Восточный д. № 4, 5, 6, 7, 11, 12, 14, 15, 16; Микрорайон д. 11, 12, 13, 14, 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МДОУ ЦРР детский сад № 12 «Терем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п. Первомайский, ул. Строительная, 9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ул. Ленина (до школы № 3); ул.Пролетарская (до ул. Чернышевского): ул. Космонавтов д. № 2, 4, 6, 8; ул.Строительная д. № 5, 7, 9, 9а, 10, 12, 14, 16; ул. Забайкальская д. № 3, 5, 29, 30, 31, 33, 34, 36, 38; микрорайон «Восточный» д. № 1, 2, 3, 9, 10, 7б; ул. Ингодинская; ул. 8 Март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ДОУ с. Каза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Казаново, Октябрьской Революции, 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Казано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ДОУ с. Ононс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с. Ононское, ул. Новая,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. Ононско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МДОУ п. Холб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п. Холбон, ул. Маршала Жуково,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п. Холбо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8:00Z</dcterms:created>
  <dc:creator>sokolnikova</dc:creator>
  <dc:description/>
  <cp:keywords/>
  <dc:language>en-US</dc:language>
  <cp:lastModifiedBy>Елена Александровна Боярская</cp:lastModifiedBy>
  <cp:lastPrinted>2023-01-27T10:17:00Z</cp:lastPrinted>
  <dcterms:modified xsi:type="dcterms:W3CDTF">2025-07-15T03:27:00Z</dcterms:modified>
  <cp:revision>9</cp:revision>
  <dc:subject/>
  <dc:title/>
</cp:coreProperties>
</file>