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6.95pt" filled="f" o:ole="">
            <v:imagedata r:id="rId3" o:title=""/>
          </v:shape>
          <o:OLEObject Type="Embed" ProgID="" ShapeID="ole_rId2" DrawAspect="Content" ObjectID="_1095010137" r:id="rId2"/>
        </w:objec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284"/>
        <w:rPr/>
      </w:pPr>
      <w:r>
        <w:rPr>
          <w:b/>
          <w:bCs/>
          <w:sz w:val="28"/>
          <w:szCs w:val="28"/>
        </w:rPr>
        <w:t>АДМИНИСТРАЦИЯ  МУНИЦИПАЛЬНОГО 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Heading3"/>
        <w:ind w:firstLine="28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29 июля 2025года</w:t>
        <w:tab/>
        <w:tab/>
        <w:tab/>
        <w:tab/>
        <w:tab/>
        <w:tab/>
        <w:t xml:space="preserve">        </w:t>
        <w:tab/>
        <w:t xml:space="preserve">                    № 325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илк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района «Шилкинский район» от 29.10.2009 № 1591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комиссии по проведению торгов на заключение договоров на установку и эксплуатацию рекламных конструкций на территории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Федерального закона от 13.03.2006г.        № 38-ФЗ «О рекламе», администрация муниципального района «Шилк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 1 к постановлению администрации муниципального района «Шилкинский район» от 29.10.2009 г. № 1591 изменения и читать его в новой редакции (Приложение №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о комиссии по проведению торгов на заключение договоров на установку и эксплуатацию рекламных конструкций на территории муниципального района «Шилкинский район (Приложение № 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муниципального района «Шилкинский район» от 31.10.2019 г. № 444 «О внесении изменений в постановление администрации муниципального района «Шилкинский район» от 29.10.2009 № 1591 «О комиссии по проведению торгов на заключение договоров на установку и эксплуатацию рекламных конструкций на территории муниципального района «Шилкинский район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В.С. Спиридонова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остановл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Шилк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 июля 2025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торгов на заключение договоров на установ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эксплуатацию рекламных конструкций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Шилк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ина И.Ю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имуществом и земельным отношениям муниципального района «Шилкинский район», председатель комисси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ухин Г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- начальник отдела Экономического прогнозирования, мониторинга и развития администрации муниципального района «Шилкинский район», заместитель председателя комисси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в Р.Е.    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меститель председателя Комитета по управлению                                            имуществом муниципального района «Шилкинский район», секретарь комиссии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Д.А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района «Шилкинский район»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а Н.А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нансам администрации муниципального района «Шилкинский район»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Е.П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инженер Управления инвестиционной политики и развития инфраструктуры муниципального района «Шилкинский район».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2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Normal"/>
        <w:tabs>
          <w:tab w:val="clear" w:pos="708"/>
          <w:tab w:val="left" w:pos="12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tabs>
          <w:tab w:val="clear" w:pos="708"/>
          <w:tab w:val="left" w:pos="12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Шилкинский район»</w:t>
      </w:r>
    </w:p>
    <w:p>
      <w:pPr>
        <w:pStyle w:val="Normal"/>
        <w:tabs>
          <w:tab w:val="clear" w:pos="708"/>
          <w:tab w:val="left" w:pos="12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____ июля 2025 г. № _____</w:t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проведению торгов на заключение договоров на установку и эксплуатацию рекламных конструкций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Шилк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Целью работы комиссии является определение победителя аукциона на право заключения договора на установку и эксплуатацию рекламной конструкции (далее - победитель аукци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ассматривает заявки на участие в торгах, ведет протокол рассмотрения заявок на участие торг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допуске (либо отказе в допуске) претендентов к участию в торг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из состава комиссии аукциони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водит аукци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пределяет победителя аукц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яет протокол о результатах аукциона продавцу для заключения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миссия формируется из числа сотрудников Администрации муниципального района «Шилкинский район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ботой комиссии руководит председател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исполняет обязанности и осуществляет полномочия председателя комиссии в период его отсутствия, в остальное время участвует в работе комиссии в качестве члена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предусмотренные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Организационное обеспечение деятельности комиссии осуществляет секретар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Секретарь комиссии осуществляет следующие полномоч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членов комиссии о времени и месте проведения заседани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еред началом проведения аукциона осуществляет регистрацию участников аукци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дет и оформляет протоколы заседани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поручения председателя комиссии по вопросам, связанным с организацией работы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предусмотренные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се члены комиссии несут ответственность за результаты своей деятельности в соответствии с действующим законодательством Российской Федерации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  <w:sz w:val="28"/>
        <w:szCs w:val="28"/>
      </w:rPr>
    </w:pPr>
    <w:r>
      <w:rPr>
        <w:color w:val="999999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07:00Z</dcterms:created>
  <dc:creator>Шилка</dc:creator>
  <dc:description/>
  <cp:keywords/>
  <dc:language>en-US</dc:language>
  <cp:lastModifiedBy>Ирина Сергеевна Козлова</cp:lastModifiedBy>
  <cp:lastPrinted>2017-06-02T13:41:00Z</cp:lastPrinted>
  <dcterms:modified xsi:type="dcterms:W3CDTF">2025-07-29T05:28:00Z</dcterms:modified>
  <cp:revision>4</cp:revision>
  <dc:subject/>
  <dc:title> </dc:title>
</cp:coreProperties>
</file>