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39.95pt" filled="f" o:ole="">
            <v:imagedata r:id="rId3" o:title=""/>
          </v:shape>
          <o:OLEObject Type="Embed" ProgID="" ShapeID="ole_rId2" DrawAspect="Content" ObjectID="_13333597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 26 »  июля  2016 года</w:t>
        <w:tab/>
        <w:tab/>
        <w:tab/>
        <w:tab/>
        <w:tab/>
        <w:t xml:space="preserve">                       № </w:t>
      </w:r>
      <w:r>
        <w:rPr>
          <w:sz w:val="28"/>
          <w:szCs w:val="28"/>
          <w:u w:val="single"/>
        </w:rPr>
        <w:t>3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ведении на территории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режима чрезвычайной ситу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очвенно-атмосферной засухой и суховейными явлениям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 (протокол № 20 от 26 июля 2016), Постановление Губернатора Забайкальского края от 22 июля 2016 года №74 «О введении на территории Забайкальского края режима чрезвычайной ситуации» в связи со сложной обстановкой в агропромышленном комплексе Шилкинского района сложившейся в результате почвенно-атмосферной засухи и суховейных явлений, повреждением и гибелью сельскохозяйственных культур, частичным выгоранием и низкорослостью травостоя на сенокосах и пастбищах, 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вести с 26 июля 2016 года в агропромышленном комплексе на территории муниципального района «Шилкинский район» режим чрезвычайной ситу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Организацию работ по минимизации последствий чрезвычайной ситуации поручить отделу развития сельского хозяйства администрации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делу развития сельского хозяйства администрации муниципального района «Шилкинский район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Создать межведомственной комиссию по оценки ущерба причиненного сельхозпроизводителям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срок до 1 августа 2016 года провести обследование посевов сельскохозяйственных культур пострадавших от засухи и определению причиненного ущерба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 В срок до 2 августа 2016 года подготовить и направить в Министерство сельского хозяйства и продовольствия полный пакет документов для определения размера компенсаций сельскохозяйственным товаропроизводителям ущерба, причиненного засух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4. Совместно с руководителями сельскохозяйственных предприятий разработать план мероприятий по минимизации последствий чрезвычайной ситуаци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 Подготовить обращение в Министерство сельского хозяйства и продовольствия Забайкальского края об оказании помощи хозяйствам муниципального района «Шилкинский район» в проведении работы по минимизации последствий чрезвычайной ситу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6. Усилить контроль за трудовой и технологической дисциплиной на сельскохозяйственных предприят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сельскохозяйственных предприятий района независимо от форм собственно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Создать комиссии по обследованию и уточнению площадей пострадавший и погибших посевов с последующим представлением актов в управление развития сельского хозяйства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Разработать планы мероприятий по минимизации последствий чрезвычайной ситуации. В планах предусмотреть  вопросы по обеспечению заготовки кормов для сельскохозяйственных животны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контроль за трудовой и технологической дисциплиной на сельскохозяйственных предприят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астоящее постановление опубликовать в средствах массовой информации муниципального района «Шилкинский район» в установленном порядк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принятых решений возложить на начальника отдела развития сельского хозяйства муниципального района «Шилкинский район» Балагурову С.С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                                                                         Д.А. Пляскин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6:00Z</dcterms:created>
  <dc:creator>Компьютер</dc:creator>
  <dc:description/>
  <cp:keywords/>
  <dc:language>en-US</dc:language>
  <cp:lastModifiedBy>sheffel</cp:lastModifiedBy>
  <cp:lastPrinted>2016-07-26T15:27:00Z</cp:lastPrinted>
  <dcterms:modified xsi:type="dcterms:W3CDTF">2016-08-01T07:36:00Z</dcterms:modified>
  <cp:revision>2</cp:revision>
  <dc:subject/>
  <dc:title> </dc:title>
</cp:coreProperties>
</file>