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3094886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  » июля 2018 года</w:t>
        <w:tab/>
        <w:tab/>
        <w:tab/>
        <w:tab/>
        <w:tab/>
        <w:t xml:space="preserve">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здании межведомственной комиссии по оценке размера ущерб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 последствий чрезвычайной ситуации в сельском поселении «Богомягковское» и городском поселении «Шилкинское» муниципального 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, в целях определения ущерба нанесенного имуществу граждан, муниципальному имуществу, объектам социальной сферы и дорожной инфраструктуры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оздать межведомственную комиссию по оценки размера ущерба и последствий чрезвычайной ситуации в сельском поселении «Богомягковское» и городском поселении «Шилкинское» муниципального  «Шилкинский район» (далее - межведомственная комиссия муниципального района), состав комиссии прилаг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Главам городского поселения «Шилкинское» и сельского поселения «Богомягковское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Сформировать в поселениях комиссии по оценке размера ущерба и последствий чрезвычайной ситуации связанной с паводковыми явлениям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Организовать работу комиссии по обследованию жилых домов, имущества граждан, муниципального имущества, объектов социальной сферы и дорожной инфраструктуры попавших в зону подтоп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Организовать взаимодействие с межведомственной комиссией муниципального района и обеспечить направление актов обслед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жведомственной комиссией муниципального райо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Оказать практическую и методическую помощь комиссиям оценке размера ущерба и последствий чрезвычайной ситуации связанной с паводковыми явлениями посел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Организовать прием, обобщение поступающих актов обследования и направление их для принятия решения по возмещению ущерба в правительство Забайкальского края. 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4. Настоящее постановление опубликовать в средствах массовой информации муниципального района «Шилкинский район»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Общее руководство и контроль за исполнением настоящего постановления оставляю за собой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Шилкинский район»                                                                       С.В. Воробьёв</w:t>
      </w:r>
      <w:r>
        <w:br w:type="page"/>
      </w:r>
    </w:p>
    <w:p>
      <w:pPr>
        <w:pStyle w:val="Normal"/>
        <w:ind w:left="4860" w:hanging="0"/>
        <w:rPr/>
      </w:pPr>
      <w:r>
        <w:rPr>
          <w:bCs/>
        </w:rPr>
        <w:t xml:space="preserve">Приложение  к постановлению </w:t>
      </w:r>
    </w:p>
    <w:p>
      <w:pPr>
        <w:pStyle w:val="Normal"/>
        <w:ind w:left="4860" w:hanging="0"/>
        <w:rPr>
          <w:bCs/>
        </w:rPr>
      </w:pPr>
      <w:r>
        <w:rPr>
          <w:bCs/>
        </w:rPr>
        <w:t>администрации муниципального района</w:t>
      </w:r>
    </w:p>
    <w:p>
      <w:pPr>
        <w:pStyle w:val="Normal"/>
        <w:ind w:left="4860" w:hanging="0"/>
        <w:rPr>
          <w:bCs/>
        </w:rPr>
      </w:pPr>
      <w:r>
        <w:rPr>
          <w:bCs/>
        </w:rPr>
        <w:t>«Шилкинский район»</w:t>
      </w:r>
    </w:p>
    <w:p>
      <w:pPr>
        <w:pStyle w:val="Normal"/>
        <w:ind w:left="4860" w:hanging="0"/>
        <w:rPr>
          <w:u w:val="single"/>
        </w:rPr>
      </w:pPr>
      <w:r>
        <w:rPr>
          <w:bCs/>
        </w:rPr>
        <w:t>от «____» _________ 2018 года № ___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оценке размера ущерб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и последствий чрезвычайной ситуации в сельском поселении «Богомягковское» и городском поселении «Шилкинское»  муниципального  «Шилкинский район»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бьев Сергей Владиславович – глава муниципального района «Шилкинский район»  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ухина Антонина Константиновна – начальник отдела экономического прогнозирования, мониторинга и развития; 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Зобнина Ирина Викторина – председатель комитета по управлению имуществом и земельным отношениям администрации муниципального района «Шилкинский район»;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веркунов Сергей Валерьевич – начальник управления инвестиционной политики и развития инфраструктуры;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оболева Елена Петровна – ведущий инженер управления инвестиционной политики и развития инфраструктуры;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Шеломенцева Татьяна Викторовна – начальник Шилкинского отдела ГКУ «Краевой центр социальной защиты населения» Забайкальского края; 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чельникова Светлана Владимировна – заместитель начальника УПФР г. Шилка. 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Башкина Нина Павловна – старший специалист администрации муниципального района «Шилкинский район». </w:t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780" w:leader="none"/>
          <w:tab w:val="left" w:pos="-36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1:06:00Z</dcterms:created>
  <dc:creator>Компьютер</dc:creator>
  <dc:description/>
  <cp:keywords/>
  <dc:language>en-US</dc:language>
  <cp:lastModifiedBy>bashkina</cp:lastModifiedBy>
  <cp:lastPrinted>2018-07-09T11:48:00Z</cp:lastPrinted>
  <dcterms:modified xsi:type="dcterms:W3CDTF">2018-07-09T05:18:00Z</dcterms:modified>
  <cp:revision>30</cp:revision>
  <dc:subject/>
  <dc:title> </dc:title>
</cp:coreProperties>
</file>