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  <w:szCs w:val="24"/>
        </w:rPr>
      </w:pPr>
      <w:r>
        <w:rPr>
          <w:rFonts w:cs="Garamond" w:ascii="Garamond" w:hAnsi="Garamond"/>
          <w:b/>
          <w:sz w:val="40"/>
          <w:szCs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6.5pt" filled="f" o:ole="">
            <v:imagedata r:id="rId3" o:title=""/>
          </v:shape>
          <o:OLEObject Type="Embed" ProgID="" ShapeID="ole_rId2" DrawAspect="Content" ObjectID="_527014982" r:id="rId2"/>
        </w:objec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 29 » сентября 2020 года</w:t>
        <w:tab/>
        <w:tab/>
        <w:tab/>
        <w:tab/>
        <w:tab/>
        <w:tab/>
        <w:t>№ 313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211"/>
        <w:ind w:firstLine="720"/>
        <w:jc w:val="center"/>
        <w:rPr/>
      </w:pPr>
      <w:r>
        <w:rPr>
          <w:b/>
          <w:szCs w:val="28"/>
        </w:rPr>
        <w:t>Об утверждении документа планирования регулярных перевозок пассажиров и багажа на территории Шилкинского района Забайкальского края на 2020-2025 годы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firstLine="720"/>
        <w:rPr/>
      </w:pPr>
      <w:r>
        <w:rPr>
          <w:szCs w:val="28"/>
        </w:rPr>
        <w:t>В соответствии с Федеральным законом от 13.07.2015 N 220-ФЗ         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администрация муниципального района «Шилкинский район»</w:t>
      </w:r>
    </w:p>
    <w:p>
      <w:pPr>
        <w:pStyle w:val="211"/>
        <w:ind w:firstLine="720"/>
        <w:rPr>
          <w:b/>
          <w:b/>
          <w:szCs w:val="28"/>
        </w:rPr>
      </w:pPr>
      <w:r>
        <w:rPr>
          <w:szCs w:val="28"/>
        </w:rPr>
        <w:tab/>
        <w:tab/>
        <w:tab/>
        <w:tab/>
      </w:r>
      <w:r>
        <w:rPr>
          <w:b/>
          <w:szCs w:val="28"/>
        </w:rPr>
        <w:t>постановляет:</w:t>
      </w:r>
    </w:p>
    <w:p>
      <w:pPr>
        <w:pStyle w:val="21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ердить документ планирования регулярных перевозок пассажиров и багажа на территории Шилкинского района </w:t>
      </w:r>
      <w:r>
        <w:rPr>
          <w:szCs w:val="28"/>
        </w:rPr>
        <w:t xml:space="preserve"> Забайкальского края </w:t>
      </w:r>
      <w:r>
        <w:rPr/>
        <w:t>на 2020-2025 годы (Приложение №1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постановление разместить в информационно - коммуникационной сети «Интернет» на официальном портале  муниципального района «Шилкинский район» - шилкинский.рф.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инвестиционной политики и развития инфраструктуры муниципального района «Шилкинский район» -Абрам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Е.А. Буньков</w:t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Шилкинский район»</w:t>
      </w:r>
    </w:p>
    <w:p>
      <w:pPr>
        <w:pStyle w:val="Normal"/>
        <w:spacing w:lineRule="exact" w:line="324"/>
        <w:jc w:val="right"/>
        <w:rPr>
          <w:sz w:val="28"/>
          <w:szCs w:val="28"/>
        </w:rPr>
      </w:pPr>
      <w:r>
        <w:rPr>
          <w:sz w:val="24"/>
          <w:szCs w:val="24"/>
        </w:rPr>
        <w:t>от  29.09.2020г..№ 31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«Шилкинского района» Забайкаль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Документ планирования регулярных перевозок пассажиров и багажа автомобильным транспортом по муниципальным маршрутам регулярных перевозок Шилкинского района (далее - документ планирования) – устанавливает перечень мероприятий по развитию регулярных перевозок муниципальных маршрутов в границах Шил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документе планирования используются понятия, определенные Федеральными законами от 13 июля 2015 года № 220-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 отдельные  законодательные  акты  Российской Федерации», от  06 октября 2003 года № 131-ФЗ «Об общих принципах организации местного самоуправления в Российской Федерации», от 08 ноября 2007 года №259-ФЗ «Устав автомобильного транспорта и городского наземного электрического транспорта»,   Постановлением   Правительства   Российской   Федерации  от  14 февраля 2009 года №112 «Об утверждении правил перевозок пассажиров и багажа автомобильным транспортом и городским наземным электрическим транспортом», иными федеральными и региональными закон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Целью развития регулярных перевозок пассажиров и багажа автомобильным транспортом по муниципальным маршрутам регулярных перевозок «Шилкинского района» я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Повышение безопасности транспортного обслуживания на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овышение доступности пассажирского транспор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Повышение качества, удобства, комфортности регулярных перевозок пассажир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Повышение регулярности движения автобусов маршрутов регулярных перевозо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Снижение затрат времени на передвиж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Снижение загрузки улично-дорожной се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) Улучшение транспортного обслуживания лиц с ограниченными физическими возможностями, маломобильных групп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рамках достижения указанной цели приоритетами развития регулярных перевозок на территории Шилкинского район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птимизация маршрутной сети регулярных перевозок пассажиров и багажа автомобильным транспортом по муниципальным маршрутам регулярных перевозок на территории Шилкинского района (Далее – маршрутная сеть) с учетом снижения совпадения пути следования маршрутов, установленных для осуществления регулярных перевозок по регулируемым тарифам, и маршрутов по нерегулируемым тариф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маршрутной сети осуществляется Управлением инвестиционной политики и развития инфраструктуры муниципального района «Шилкинский район», уполномоченным в сфере транспортного обслуживания населения (далее – уполномоченный орган), с учетом свед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витии центров притяжения пассажиропотоков на территории Шилкинского района, изменения пассажиропотоков, сведений о формировании дорожной и транспорт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ного анализа пассажиропотоков и интенсивности на маршрутах регулярных перевозок по регулируемым тариф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новлению новых, изменению и отмене муниципальных маршрутов регулярных перевозок (при необход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транспортной инфраструктуры для обеспечения регулярных перевозок пассажиров и багажа автомобильным транспортом по муниципальным маршрутам регулярных перевозок Шилкинского района с учетом данных обследований пассажиропотоков, а также текущего состояния и перспективного развития дорожной инфраструктуры и объектов транспортной инфраструктуры для обслуживания пассаж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Повышение эффективности системы управления и контроля за осуществлением регулярных перевозок по муниципальным маршрутам регулярных перевозок осуществляется уполномоченным органом посредством контроля и мониторинга за осуществлением регулярных перевозок, в том числе, но не исключая использование данных системы ГЛОНАСС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мероприятий по развитию регулярных перевоз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сажиров и багажа автомобильным транспортом по муниципальным маршрутам регулярных перевозок Шилкинского района</w:t>
      </w:r>
    </w:p>
    <w:p>
      <w:pPr>
        <w:pStyle w:val="Normal"/>
        <w:autoSpaceDE w:val="false"/>
        <w:jc w:val="center"/>
        <w:rPr/>
      </w:pPr>
      <w:r>
        <w:rPr/>
        <w:t>1. Виды регулярных перевозок по муниципальным маршрутам регулярных перевоз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373"/>
        <w:gridCol w:w="2822"/>
        <w:gridCol w:w="242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маршру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улярные перевозки муниципальных маршрутов по видам перевоз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по состоянию на 01.10.2020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ование перевода регулярного муниципального маршрута на другой тариф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36 «г.Шилка – с.Новоберезовк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37 «г.Шилка – с.Митрофаново –с.Казаново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38 «пгт. Первомайский – г.Шилк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39 «пгт. Первомайский –с. Шиван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40 «с.Галкино – г. Шилка»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41 «г. Шилка – Ононское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2.Муниципальные маршруты, в отношении которых предусмотрено установление, изменение или отмена.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410"/>
        <w:gridCol w:w="2161"/>
        <w:gridCol w:w="19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изменения маршрута (установление, изменение, отмен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установ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242 «г.Шилка-с.Бер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нового маршру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связи с потребностью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полугодие 2020 г.</w:t>
            </w:r>
          </w:p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ые маршруты регулярных перевозок по нерегулируемым тарифам, по которым планируется проведение конкурсов и заключение договоров.</w:t>
      </w:r>
    </w:p>
    <w:p>
      <w:pPr>
        <w:pStyle w:val="Normal"/>
        <w:shd w:fill="FFFFFF" w:val="clear"/>
        <w:spacing w:before="280" w:after="0"/>
        <w:ind w:left="1306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409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42 «г.Шилка-с.Бере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полугодие 2020</w:t>
            </w:r>
          </w:p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Федеральный закон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      </w:r>
          </w:p>
        </w:tc>
      </w:tr>
    </w:tbl>
    <w:p>
      <w:pPr>
        <w:pStyle w:val="Normal"/>
        <w:shd w:fill="FFFFFF" w:val="clear"/>
        <w:spacing w:before="28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PMingLiU;新細明體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PMingLiU;新細明體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PMingLiU;新細明體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PMingLiU;新細明體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PMingLiU;新細明體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PMingLiU;新細明體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PMingLiU;新細明體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b/>
      <w:sz w:val="24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lang w:val="ru-RU"/>
    </w:rPr>
  </w:style>
  <w:style w:type="character" w:styleId="Style11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32">
    <w:name w:val="Основной текст 3 Знак"/>
    <w:qFormat/>
    <w:rPr>
      <w:rFonts w:cs="Times New Roman"/>
      <w:sz w:val="16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lang w:val="ru-RU"/>
    </w:rPr>
  </w:style>
  <w:style w:type="character" w:styleId="Style13">
    <w:name w:val="Название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LineNumbering">
    <w:name w:val="Line Number"/>
    <w:rPr>
      <w:rFonts w:cs="Times New Roma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sz w:val="24"/>
      <w:szCs w:val="24"/>
      <w:lang w:eastAsia="zh-CN" w:bidi="hi-I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9:00Z</dcterms:created>
  <dc:creator>gorduma1</dc:creator>
  <dc:description/>
  <dc:language>en-US</dc:language>
  <cp:lastModifiedBy>Виктор Викторович Крестьянников</cp:lastModifiedBy>
  <cp:lastPrinted>2020-09-29T11:06:00Z</cp:lastPrinted>
  <dcterms:modified xsi:type="dcterms:W3CDTF">2020-10-05T03:59:00Z</dcterms:modified>
  <cp:revision>2</cp:revision>
  <dc:subject/>
  <dc:title/>
</cp:coreProperties>
</file>