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4144907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4» сентября  2021 года</w:t>
        <w:tab/>
        <w:tab/>
        <w:tab/>
        <w:t xml:space="preserve">                                         №3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режима повышенной готовност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ъектах теплоснабжения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«Шилк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муниципального района «Шилкинский район»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30 от 24 сентября 2021, в целях принятия мер по предупреждению возникновения чрезвычайной ситуации на объектах теплоснабжения села Ононское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вести с 24 сентября 2021 года </w:t>
      </w:r>
      <w:r>
        <w:rPr>
          <w:bCs/>
          <w:sz w:val="28"/>
          <w:szCs w:val="28"/>
        </w:rPr>
        <w:t xml:space="preserve">на объектах теплоснабжения села Ононское, сельского поселения «Ононское» режим «Повышенная готовность»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целях ликвидации аварийной ситуации и предупреждения возникновения чрезвычайной ситуации поручить управлению инвестиционной политики и развития инфраструктуры администрации муниципального района «Шилкинский район», совместно с главой сельского поселения «Ононское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разработать план проведения аварийно-восстановительных работ на объектах теплоснабжения с. Ононское;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организовать выполнение работ по восстановлению работоспособности тепловых сетей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провести работу по созданию запасов материальных ресурсов для проведения аварийно-восстановительных работ в отопительном периоде 2021-2022 годов; 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организовать постоянный контроль за работой системы теплоснабжения с. Ононское. Обеспечить своевременное принятие мер по устранению неисправностей в работе объектов теплоснабжения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Рекомендовать руководству управления образования и Шилкинской ЦРБ, организовать постоянный контроль за работой внутренних тепловых сетей подведомственных объектов. Обеспечить своевременное устранение аварийных ситуаций в случае их возникновения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тделу ГО и ЧС администрации муниципального района «Шилкинский район»: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/>
      </w:pPr>
      <w:r>
        <w:rPr>
          <w:sz w:val="28"/>
          <w:szCs w:val="28"/>
        </w:rPr>
        <w:t>4.1.Обеспечить взаимодействие заинтересованных организаций при проведении аварийно-восстановительных работ на объектах теплоснабжения с. Ононское;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 необходимости обеспечить рассмотрение вопросов прохождения отопительного периода 2021-2022 годов на заседаниях КЧС и ОПБ муниципального района «Шилкинский район». </w:t>
      </w:r>
    </w:p>
    <w:p>
      <w:pPr>
        <w:pStyle w:val="Normal"/>
        <w:widowControl w:val="false"/>
        <w:tabs>
          <w:tab w:val="clear" w:pos="708"/>
          <w:tab w:val="left" w:pos="-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опубликовать на официальном портале муниципального района «Шилкинский район»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1:34:00Z</dcterms:created>
  <dc:creator>Компьютер</dc:creator>
  <dc:description/>
  <dc:language>en-US</dc:language>
  <cp:lastModifiedBy>Вячеслав Викторович Бабич</cp:lastModifiedBy>
  <cp:lastPrinted>2020-09-07T14:52:00Z</cp:lastPrinted>
  <dcterms:modified xsi:type="dcterms:W3CDTF">2022-01-12T01:34:00Z</dcterms:modified>
  <cp:revision>2</cp:revision>
  <dc:subject/>
  <dc:title/>
</cp:coreProperties>
</file>