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95pt;margin-top:-25.6pt;width:53.6pt;height:69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45644428" r:id="rId2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ШИЛКИНСКИЙ РАЙОН»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Шил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5» февраля 2021 г.</w:t>
        <w:tab/>
        <w:tab/>
        <w:tab/>
        <w:tab/>
        <w:tab/>
        <w:tab/>
        <w:tab/>
        <w:t xml:space="preserve">                   №6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креплении муниципальных образовательных организаций за конкретными территориями муниципального района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«Шилкинский район»</w:t>
      </w:r>
    </w:p>
    <w:p>
      <w:pPr>
        <w:pStyle w:val="Normal"/>
        <w:tabs>
          <w:tab w:val="clear" w:pos="708"/>
          <w:tab w:val="left" w:pos="29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Heading1"/>
        <w:spacing w:lineRule="auto" w:line="240" w:before="0" w:after="0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В соответствии с Федеральным законом от 29 декабря 2012 года № 273-ФЗ «Об образовании в Российской Федерации», Приказом Минпросвещения от  02 сентября 2020 года № 458  «Об утверждении Порядка приема на обучение по образовательным программам начального общего, основного общего и среднего общего образования», Приказом  Минпросвещения  от 15 мая 2020 года №  236  «Об утверждении Порядка приема на обучение по образовательным программам дошкольного образования», статьей 15 Федерального закона от 06 октября  2003 года  № 131-ФЗ (ред. от 06.02.2019) «Об общих принципах организации местного самоуправления в Российской Федерации», руководствуясь статьей 28 Устава муниципального района «Шилкинский район», Администрация муниципального района «Шилкинский район» </w:t>
      </w:r>
      <w:r>
        <w:rPr>
          <w:rFonts w:cs="Times New Roman" w:ascii="Times New Roman" w:hAnsi="Times New Roman"/>
          <w:bCs w:val="false"/>
          <w:color w:val="000000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Закрепить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 согласно приложению №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крепить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 согласно приложению №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становление администрации муниципального района «Шилкинский район» от 17 февраля 2020 года № 51 «О закреплении муниципальных образовательных организаций за конкретными территориями муниципального района  «Шилкинский район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шее постановление опубликовать (обнародовать) на официальном портал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lineRule="atLeast" w:line="390" w:before="0" w:after="300"/>
        <w:jc w:val="both"/>
        <w:textAlignment w:val="baseline"/>
        <w:rPr/>
      </w:pP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>Глава муниципального района</w:t>
        <w:tab/>
        <w:tab/>
        <w:t xml:space="preserve">   </w:t>
        <w:tab/>
        <w:tab/>
        <w:tab/>
        <w:t xml:space="preserve">               С.В. Воробьёв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25 февраля 2021 года №6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щеобразовательными организациями муниципального района «Шилкинский район», реализующими образовательные программы начального общего, основного общего и средне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узырев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ород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Шилкинская СОШ №5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16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зе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ото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ка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Фрун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абережн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абочая (до ул.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52 г. Шилк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5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бол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Угольн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ус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Погодаева);</w:t>
              <w:br/>
              <w:t>ул.Рабочая (от ул.Соболева 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Соболева до ул.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Чкалова, 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. Солнцев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Шиван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. № 11,12,13,14,1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ненк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до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роительная д. № 5,7,9,9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8 Март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Первомайская СОШ № 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рвомайский, ул. Ленина, 4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1- 10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Строительная д.№ 10,12,14,16,18,20,2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школы №3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ерныше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Ши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6,7,8,10,1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 (филиал МОУ Арбагарская ООШ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, ул. Комсомольская, 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Арбага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им. Г.П. Богомягкова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Богомягково, ул. Г.П. Богомягкова, 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Богомягкова, с.Кокуй-Комогорцево, с. Кыэкен, с. Средняя К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Верх-Хил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.Верхняя Хила, ул. Советская, 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ерхняя Хила, с. Васильевка, с. Ульянов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Галк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Галкино, ул.Центральная, 3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Галкино, с. Зубарево, с. Сав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Каза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ул. Октябрьской Революции, 4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азаново, с. Он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рсановская СОКШ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рсаново, ул.Кирова, 101 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Мирсаново, с.Кибасово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«Митрофановская СОШИ с кадетскими классами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, ул. Глазова, 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итроф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воберезовская О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воберезовское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Новоберезовское, с.Нижняя Хила, с.Островки, с. Золотухи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Номоконов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ул. Школьная, 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Номоконово, с. Бере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Он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 Новая 28, корпус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Ононское, с. Усть-Ножовая, с. Нов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Размахни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Размахнино, ул. Школьная,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Размахнино, с. Красноярово, с. Байцету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Усть-Теленгуй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ул. Советская, 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Усть-Теленгуй, с. Макарово, с. Верх-Теленгу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Холб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Садовая, 2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Чиронская СОШ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Чирон, ул. Советская, 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Чирон, с. Кироча, с. Усть-А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муниципального района «Шилкинский район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____________№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епление территории за муниципальными образовательными организациями муниципального района «Шилкинский район», реализующими образовательные программы дошкольно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2368"/>
        <w:gridCol w:w="31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образовательной организации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образовательной организ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 «Ласточ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Пролетарская, 4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вхоз «Шилк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до ул.Погодаева);</w:t>
              <w:br/>
              <w:t>ул.Рабочая (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узы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огомягк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артиза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Депов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Охотничь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ерегов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реч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л.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Запад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етский сад № 23 «Пчел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Балябина, 5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я города севернее железной доро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анцион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обол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Угольн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ус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ионер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от ул.Соболева до р.К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Пролетарская (от ул.Соболева до ул.Погодаева);</w:t>
              <w:br/>
              <w:t>ул.Рабочая (от ул.Соболева до ул.Погодаева) 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1-ая Набережная (от ул.Соболева до ул.Погода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2-ая Набережная (от ул.Соболева до ул.Погодаев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ДОУ детский сад № 110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Шилка, ул. Ленина, 1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Кибасо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зер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Школи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Воровског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Котовск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Вокзаль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Чка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Фрунз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Энергет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ен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Балябин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лазова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Набережная (до ул.Соболев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Рабочая (до ул.Соболева)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7 «Аленушка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вомайский, ул. Пролетарская, 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рый поселок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а (от  школы № 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икрорайон дом № 15,16,17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Строительная д. № 4,6,8,18,20,2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Забайкальская д. № 16-28,4,4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Пролетарская (от улицы Чернышевского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Лаз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портивн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Олега Кошевог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Матрос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резовая Роща 4/1,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Герц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Чех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Мира;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Восточный д. № 4,5,6,7,11,12,14,15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д. 11,12,13,14,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ЦРР детский сад № 12 «Теремок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Певомайский, ул. Строительная, 9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л. Ленина (до школы № 3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Пролетарская (до ул. Чернышевского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Космонавтов д. № 2,4,6,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Строительная д. № 5,7,9,9а, 10,12,14,16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Забайкальская д. № 3,5,29,30,31,33,34,36,38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крорайон «Восточный» д. № 1,2,3,9,10,7б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Ингодинск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8 Мар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Казаново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, Октябрьской Революции, 5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Казано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с. Ононско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, ул.Новая, 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Ононско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п. Холбон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, ул. Маршала Жуково, 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. Холбон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бычный (веб) Знак"/>
    <w:qFormat/>
    <w:rPr>
      <w:rFonts w:ascii="Times New Roman" w:hAnsi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числение в муниципальные образовательные организаци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2:28:00Z</dcterms:created>
  <dc:creator>sokolnikova</dc:creator>
  <dc:description/>
  <cp:keywords/>
  <dc:language>en-US</dc:language>
  <cp:lastModifiedBy>Вячеслав Викторович Бабич</cp:lastModifiedBy>
  <cp:lastPrinted>2021-10-21T11:07:00Z</cp:lastPrinted>
  <dcterms:modified xsi:type="dcterms:W3CDTF">2021-10-22T00:48:00Z</dcterms:modified>
  <cp:revision>11</cp:revision>
  <dc:subject/>
  <dc:title/>
</cp:coreProperties>
</file>