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985639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 мая 2022 г.</w:t>
        <w:tab/>
        <w:tab/>
        <w:tab/>
        <w:tab/>
        <w:tab/>
        <w:tab/>
        <w:tab/>
        <w:tab/>
        <w:t xml:space="preserve"> № 1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оложения о порядке установления платы, взимаемой</w:t>
        <w:br/>
        <w:t>с родителей (законных представителей) за организацию отдыха детей в</w:t>
        <w:br/>
        <w:t>лагерях с дневным пребыванием в муниципальн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возникшей необходимостью, в соответствии с Федеральным законом от 24.07.1998 № 124-ФЗ «Об основных гарантиях прав ребенка в Российской Федерации», ч. 5 ст. 28 Федерального закона от 29.12.2012 № 273-ФЗ «Об образовании в Российской Федерации», постановления Главного государственного санитарного врача Российской Федерации от 30.06.2020 года № 16</w:t>
      </w:r>
      <w:r>
        <w:rPr>
          <w:rFonts w:cs="Arial" w:ascii="Arial" w:hAnsi="Arial"/>
          <w:b/>
          <w:bCs/>
          <w:color w:val="444444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 утверждении 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https://docs.cntd.ru/document/565231806" \l "6560IO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санитарно-эпидемиологических правил СП 3.1/2.4.3598-20 "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», в целях обеспечения безопасности детей, создания благоприятных условий для организации летнего отдыха, оздоровления детей и подростков,  укрепления их здоровья и творческого развития в условиях каникулярного времени, с целью качественного проведения детской оздоровительной кампании, руководствуясь статьей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1. Утвердить Положение об установлении платы, взимаемой с родителей (законных представителей) за организацию отдыха детей в лагерях с дневным пребыванием;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bidi="ru-RU"/>
        </w:rPr>
        <w:t>2. Утвердить прилагаемое приложение об утверждении среднего размера расходов на оплату стоимости путевки в детский лагерь с дневным пребыванием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Комитет образования Администрации муниципального района «Шилкинский район» (Л.А. Золотухина)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0" w:name="_GoBack"/>
      <w:bookmarkEnd w:id="0"/>
      <w:r>
        <w:rPr>
          <w:rFonts w:eastAsia="Calibri" w:cs="Times New Roman" w:ascii="Times New Roman" w:hAnsi="Times New Roman"/>
          <w:sz w:val="26"/>
          <w:szCs w:val="26"/>
        </w:rPr>
        <w:t>Глава муниципального района</w:t>
        <w:tab/>
        <w:tab/>
        <w:tab/>
        <w:t xml:space="preserve">                                С.В. Воробьё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529" w:hanging="0"/>
        <w:jc w:val="right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 № ______</w:t>
      </w:r>
    </w:p>
    <w:p>
      <w:pPr>
        <w:pStyle w:val="Normal"/>
        <w:ind w:left="373" w:right="93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  <w:t>ПОЛОЖЕНИ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bidi="ru-RU"/>
        </w:rPr>
        <w:t>о порядке установления платы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  <w:lang w:bidi="ru-RU"/>
        </w:rPr>
        <w:t xml:space="preserve"> взимаемой с родителей (законных представителей) за организацию отдыха детей в лагерях с дневным пребыванием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</w:r>
    </w:p>
    <w:p>
      <w:pPr>
        <w:pStyle w:val="22"/>
        <w:shd w:fill="auto" w:val="clear"/>
        <w:spacing w:lineRule="exact" w:line="280" w:before="0" w:after="137"/>
        <w:ind w:left="240" w:hanging="0"/>
        <w:jc w:val="left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lang w:bidi="ru-RU"/>
        </w:rPr>
        <w:t>1. Общие положения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1.1. Настоящее Положение определяет порядок расчета, размер, порядок и условия внесения родительской </w:t>
      </w:r>
      <w:r>
        <w:rPr>
          <w:rFonts w:cs="Times New Roman" w:ascii="Times New Roman" w:hAnsi="Times New Roman"/>
          <w:sz w:val="26"/>
          <w:szCs w:val="26"/>
        </w:rPr>
        <w:t>платы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 за организацию отдыха детей в лагерях с дневным пребыванием в муниципальном районе « Шилкинский район» (далее - лагерь)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1.2. Лагеря создаются в целях обеспечения условий для оздоровления, отдыха детей и рационального использования ими свободного времени, формирования у детей общей культуры и навыков здорового образа жизни, социальной адаптации детей с учетом возрастных особенностей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1.3. Финансовое обеспечение деятельности лагеря осуществляется за счет средств соответствующих бюджетов, средств родителей (законных представителей) детей и других источников, предусмотренных действующим законодательством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1.4. Образовательные организации, на базе которых создан лагерь дневного пребывания, создают условия для получения родителями (законными представителями) детей информации о программах и условиях пребывания детей в лагерях. Данная информация доводится до сведения населения через средства массовой информации, через организации, на базе которых созданы лагеря и т.п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  <w:t>2. Порядок и условия приема детей в лагерь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2.1. </w:t>
      </w:r>
      <w:r>
        <w:rPr>
          <w:rFonts w:cs="Times New Roman" w:ascii="Times New Roman" w:hAnsi="Times New Roman"/>
          <w:sz w:val="26"/>
          <w:szCs w:val="26"/>
          <w:lang w:bidi="ru-RU"/>
        </w:rPr>
        <w:t>В лагерь принимаются дети в возрасте от 6 до 14 лет включительно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2.2. Отдых и оздоровление в лагерях осуществляются на условиях софинансирования соответствующих расходов из средств родителей (законных представителей) детей (родительская </w:t>
      </w:r>
      <w:r>
        <w:rPr>
          <w:rFonts w:cs="Times New Roman" w:ascii="Times New Roman" w:hAnsi="Times New Roman"/>
          <w:sz w:val="26"/>
          <w:szCs w:val="26"/>
        </w:rPr>
        <w:t>плата)</w:t>
      </w:r>
      <w:r>
        <w:rPr>
          <w:rFonts w:cs="Times New Roman" w:ascii="Times New Roman" w:hAnsi="Times New Roman"/>
          <w:sz w:val="26"/>
          <w:szCs w:val="26"/>
          <w:lang w:bidi="ru-RU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ru-RU"/>
        </w:rPr>
        <w:t>2.3. Расходы на обеспечение отдыха и оздоровления детей в лагерях могут включать расходы на организацию питания детей, так и на реализацию программ работы с детьми. Калькуляция расходов утверждается руководителем образовательного учреждения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ru-RU"/>
        </w:rPr>
        <w:t>2.4. При приеме детей в лагерь между одним из родителей (законным представителем) ребенка и образовательной организацией заключается договор, которым определяются период пребывания ребенка в лагере, основные требования к организации пребывания ребенка в лагере, режиму дня, программе работы с детьми в лагере, порядку и условиям внесения родительской платы. Данный договор заключается в соответствии с требованиями, предусмотренными законодательством Российской Федерации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</w:p>
    <w:p>
      <w:pPr>
        <w:pStyle w:val="22"/>
        <w:shd w:fill="auto" w:val="clear"/>
        <w:spacing w:lineRule="auto" w:line="240"/>
        <w:ind w:right="618" w:hanging="0"/>
        <w:jc w:val="both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 xml:space="preserve">   </w:t>
      </w:r>
      <w:r>
        <w:rPr>
          <w:b/>
          <w:color w:val="000000"/>
          <w:sz w:val="26"/>
          <w:szCs w:val="26"/>
          <w:lang w:bidi="ru-RU"/>
        </w:rPr>
        <w:t xml:space="preserve">3. Порядок и условия внесения родительской </w:t>
      </w:r>
      <w:r>
        <w:rPr>
          <w:b/>
          <w:sz w:val="26"/>
          <w:szCs w:val="26"/>
        </w:rPr>
        <w:t>платы</w:t>
      </w:r>
      <w:r>
        <w:rPr>
          <w:b/>
          <w:color w:val="000000"/>
          <w:sz w:val="26"/>
          <w:szCs w:val="26"/>
          <w:lang w:bidi="ru-RU"/>
        </w:rPr>
        <w:t xml:space="preserve"> за организацию отдыха детей в лагерях с дневным пребыванием</w:t>
      </w:r>
    </w:p>
    <w:p>
      <w:pPr>
        <w:pStyle w:val="22"/>
        <w:shd w:fill="auto" w:val="clear"/>
        <w:spacing w:lineRule="auto" w:line="240"/>
        <w:ind w:right="618" w:hanging="0"/>
        <w:jc w:val="both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3.1.  Родительская </w:t>
      </w:r>
      <w:r>
        <w:rPr>
          <w:rFonts w:cs="Times New Roman" w:ascii="Times New Roman" w:hAnsi="Times New Roman"/>
          <w:sz w:val="26"/>
          <w:szCs w:val="26"/>
        </w:rPr>
        <w:t>плата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 включает расходы на реализацию программ работы с детьми (проведение культурно-массовых, досуговых, социально - </w:t>
        <w:softHyphen/>
        <w:t>педагогических мероприятий, медикаментов, страхование детей и др. и может быть использована на улучшение качества питания дет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ru-RU"/>
        </w:rPr>
        <w:t>3.2. Размер родительской платы определяется исходя из калькуляции, утвержденной руководителем образовательной организации, согласно комплексу мероприятий, в рамках реализации программы работы с детьми. В калькуляцию могут быть предусмотрены дополнительные платные услуги (транспортное обслуживание, посещение музеев, кинотеатров и др.)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ru-RU"/>
        </w:rPr>
        <w:t>3.3. Родители (законные представители) оплачивают дополнительные платные услуги до начала смены в лагере, родители (законные представители), чьи дети поступают в лагерь с дневным пребыванием детей в течение смены, вносят родительскую плату на следующий день после подач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заявления о принятии в лагерь с дневным пребыванием детей в наличной форме. Родительская </w:t>
      </w:r>
      <w:r>
        <w:rPr>
          <w:rFonts w:cs="Times New Roman" w:ascii="Times New Roman" w:hAnsi="Times New Roman"/>
          <w:sz w:val="26"/>
          <w:szCs w:val="26"/>
        </w:rPr>
        <w:t>плата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 вносится в кассу бухгалтерии образовательного учреждения, что подтверждается выдачей кассового чека образовательного учреждения, на базе которой создан лагерь. Бухгалтерия образовательной организации вносит родительскую плату на лицевой счет образовательной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ru-RU"/>
        </w:rPr>
        <w:t>3.4. Порядок расчета среднего размера расходов на оплату стоимости путевки в детский лагерь с дневным пребыванием согласно Приложения № 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5. Стоимость путевки в детский лагерь дневного пребывания в сельской местности может составлять половину от стоимости путевки в детский лагерь дневного пребывания в городской местности. </w:t>
      </w:r>
    </w:p>
    <w:p>
      <w:pPr>
        <w:pStyle w:val="22"/>
        <w:shd w:fill="auto" w:val="clear"/>
        <w:spacing w:lineRule="exact" w:line="280" w:before="0" w:after="270"/>
        <w:ind w:left="440" w:hanging="0"/>
        <w:jc w:val="righ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529" w:hanging="0"/>
        <w:jc w:val="right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 № ______</w:t>
      </w:r>
    </w:p>
    <w:p>
      <w:pPr>
        <w:pStyle w:val="22"/>
        <w:shd w:fill="auto" w:val="clear"/>
        <w:spacing w:lineRule="exact" w:line="280" w:before="0" w:after="270"/>
        <w:ind w:left="440" w:hanging="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bidi="ru-RU"/>
        </w:rPr>
        <w:t>Расчет (примерный) среднего размера расходов на оплату стоимости путевки в детский лагерь с дневным пребыванием в городской местност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4691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469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40"/>
                              <w:gridCol w:w="3221"/>
                              <w:gridCol w:w="1836"/>
                              <w:gridCol w:w="1894"/>
                            </w:tblGrid>
                            <w:tr>
                              <w:trPr>
                                <w:trHeight w:val="2458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правлени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ходования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ичество дней в смену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зм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ходов 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плату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оимост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утевки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рахование детей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дикаменты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а гигиены (хозяйственные товары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льтурно-массов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40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04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нцелярия, игровой и спортивный инвентарь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зовой фонд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ИТОГ: 1200,0 рубле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369.4pt;mso-wrap-distance-left:0pt;mso-wrap-distance-right:0pt;mso-wrap-distance-top:0pt;mso-wrap-distance-bottom:0pt;margin-top:0.05pt;mso-position-vertical-relative:text;margin-left:-6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7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40"/>
                        <w:gridCol w:w="3221"/>
                        <w:gridCol w:w="1836"/>
                        <w:gridCol w:w="1894"/>
                      </w:tblGrid>
                      <w:tr>
                        <w:trPr>
                          <w:trHeight w:val="2458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ходования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ичество дней в смену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м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ходов 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плату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оимост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утевки (руб.)</w:t>
                            </w:r>
                          </w:p>
                        </w:tc>
                      </w:tr>
                      <w:tr>
                        <w:trPr>
                          <w:trHeight w:val="676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рахование детей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дикаменты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а гигиены (хозяйственные товары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ультурно-массов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40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04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нцелярия, игровой и спортивный инвентарь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зовой фонд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ИТОГ: 1200,0 рубле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3:40:00Z</dcterms:created>
  <dc:creator>sokolnikova</dc:creator>
  <dc:description/>
  <cp:keywords/>
  <dc:language>en-US</dc:language>
  <cp:lastModifiedBy>Елена Александровна Боярская</cp:lastModifiedBy>
  <cp:lastPrinted>2022-05-06T10:53:00Z</cp:lastPrinted>
  <dcterms:modified xsi:type="dcterms:W3CDTF">2022-05-16T03:40:00Z</dcterms:modified>
  <cp:revision>2</cp:revision>
  <dc:subject/>
  <dc:title/>
</cp:coreProperties>
</file>