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92180442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мая  2022 года</w:t>
        <w:tab/>
        <w:tab/>
        <w:tab/>
        <w:t xml:space="preserve">                                                    № 1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тмене </w:t>
      </w:r>
      <w:r>
        <w:rPr>
          <w:b/>
          <w:sz w:val="28"/>
          <w:szCs w:val="28"/>
        </w:rPr>
        <w:t xml:space="preserve">на территории сельского поселения «Новоберезовское» муниципального района  «Шилкински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жима «Чрезвычайная ситуация»  и установлении режима функционирования «Повышенная готовность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3 от 25 мая 2022, в целях принятия мер по обеспечению населения качественной водой предупреждения  чрезвычайной ситуации и минимизации последствий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Снять с 27.05.2022 года режим функционирования «Чрезвычайная ситуация», установленный в связи с превышением предельно допустимой концентрации мышьяка и нитратов в артезианской скважине водоснабжения на территории села Нижняя Хила, сельского поселения «Новоберезовское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становить в границах села Нижняя Хила, сельского поселения «Новоберезовское» режим функционирования «Повышенная готовность»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Управлению инвестиционной политики и развития инфраструктуры продолжить работу с правительством Забайкальского края по решению вопроса проведения изыскательских работ и строительства скважины водоснабжения и дополнительных очистных сооружений в селе Нижняя Хил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 Администрации сельского поселения «Новоберезовское»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1. организовать информирование населения о несоответствии воды  в артезианской скважине с. Нижняя Хила, санитарно-эпидемиологическим требованиям к питьевой воде и опасности её использования в бытовых и хозяйственных целях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2. принять меры по ограничению использования населением воды из артезианской скважины в питьевых целях и для хозяйственных нужд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3. организовать подвоз качественной питьевой воды населению села Нижняя Хил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екомендовать ГУАЗ «Шилкинская ЦРБ» и ГБУ «Шилкинская станция по борьбе с болезнями животных» организовать мониторинг заболеваемости жителей села Нижняя Хила и сельскохозяйственных животных содержавшихся в домовладениях. При выявлении заболеваний с характерными признаками отравления мышьяком или нитратами незамедлительно информировать оперативный штаб по ликвидации чрезвычайной ситуации с предложениями по мерам реагирова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Признать утратившим силу постановление администрации муниципального района «Шилкинский район» от 31 марта 2021 года №114 «О введении на территории сельского поселения «Новоберезовское» муниципального района  «Шилкинский район» режима «Чрезвычайная ситуация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постановление опубликовать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С.В. Воробьёв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42:00Z</dcterms:created>
  <dc:creator>Компьютер</dc:creator>
  <dc:description/>
  <cp:keywords/>
  <dc:language>en-US</dc:language>
  <cp:lastModifiedBy>Елена Александровна Боярская</cp:lastModifiedBy>
  <cp:lastPrinted>2020-09-07T14:52:00Z</cp:lastPrinted>
  <dcterms:modified xsi:type="dcterms:W3CDTF">2022-06-01T06:24:00Z</dcterms:modified>
  <cp:revision>5</cp:revision>
  <dc:subject/>
  <dc:title> </dc:title>
</cp:coreProperties>
</file>