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699957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августа  2022 года</w:t>
        <w:tab/>
        <w:tab/>
        <w:tab/>
        <w:tab/>
        <w:tab/>
        <w:t xml:space="preserve">                           № 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муниципального общеобразовательного учреждения Холбонская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протокол № 17 от 31.08.2022 года, в связи с устранением причин и условий, послуживших основанием для введения на территории муниципального общеобразовательного учреждения Холбонская средняя общеобразовательная школа режима чрезвычайной ситуаци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31 августа 2022 года режим функционирования «Чрезвычайная ситуация», установленный в границах муниципального общеобразовательного учреждения Холбонская средняя общеобразовательная школа режим чрезвычайной ситуации, в связи с разрушением кровли вследствие неблагоприятных погод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 05 июля 2022 года  № 218 «О введении на территории муниципального общеобразовательного учреждения Холбонская средняя общеобразовательная школа режима чрезвычайной ситу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района                                                     Е.А. Буньков</w:t>
      </w:r>
    </w:p>
    <w:sectPr>
      <w:headerReference w:type="default" r:id="rId4"/>
      <w:headerReference w:type="first" r:id="rId5"/>
      <w:type w:val="nextPage"/>
      <w:pgSz w:w="11906" w:h="16838"/>
      <w:pgMar w:left="1418" w:right="964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0:43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2-09-07T00:18:00Z</dcterms:modified>
  <cp:revision>31</cp:revision>
  <dc:subject/>
  <dc:title>          </dc:title>
</cp:coreProperties>
</file>