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306669186"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01 » декабря            2022 г.</w:t>
        <w:tab/>
        <w:tab/>
        <w:tab/>
        <w:tab/>
        <w:tab/>
        <w:tab/>
        <w:tab/>
        <w:t xml:space="preserve"> № 394</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обеспечения льготным питанием отдельной категории обучающихся 5-11 классов в обще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 xml:space="preserve">На основании постановления Правительства Забайкальского края от 15 ноября 2022 года № 552 «О дополнительной мере социальной поддержки отдельной категории граждан Российской Федерации в виде обеспечения льготным питанием их детей, обучающихся в 5-11 классах в государственных и муниципальных общеобразовательных организациях Забайкальского края», в соответствии с частью 2 статьи 8 Федерального закона  от 29 декабря 2012 года  № 273-ФЗ «Об образовании в Российской Федерации»,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r>
        <w:rPr>
          <w:bCs/>
          <w:sz w:val="28"/>
          <w:szCs w:val="28"/>
        </w:rPr>
        <w:t xml:space="preserve"> </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rFonts w:ascii="Times New Roman" w:hAnsi="Times New Roman" w:cs="Times New Roman"/>
          <w:bCs/>
          <w:sz w:val="28"/>
          <w:szCs w:val="28"/>
        </w:rPr>
      </w:pPr>
      <w:r>
        <w:rPr>
          <w:rFonts w:cs="Times New Roman" w:ascii="Times New Roman" w:hAnsi="Times New Roman"/>
          <w:bCs/>
          <w:sz w:val="28"/>
          <w:szCs w:val="28"/>
        </w:rPr>
        <w:t>1.Утвердить Порядок  обеспечения льготным питанием отдельной категории обучающихся 5-11 классов общеобразовательных организаций муниципального района «Шилкинский район».</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2.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3.</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муниципального района</w:t>
        <w:tab/>
        <w:tab/>
        <w:tab/>
        <w:tab/>
        <w:tab/>
        <w:t xml:space="preserve"> С.В. Воробье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u w:val="single"/>
        </w:rPr>
      </w:pPr>
      <w:r>
        <w:rPr>
          <w:rFonts w:cs="Times New Roman" w:ascii="Times New Roman" w:hAnsi="Times New Roman"/>
          <w:sz w:val="28"/>
          <w:szCs w:val="28"/>
          <w:u w:val="single"/>
        </w:rPr>
        <w:t>от  01.12.2022г</w:t>
      </w:r>
      <w:r>
        <w:rPr>
          <w:rFonts w:cs="Times New Roman" w:ascii="Times New Roman" w:hAnsi="Times New Roman"/>
          <w:sz w:val="28"/>
          <w:szCs w:val="28"/>
        </w:rPr>
        <w:t xml:space="preserve">.№ </w:t>
      </w:r>
      <w:r>
        <w:rPr>
          <w:rFonts w:cs="Times New Roman" w:ascii="Times New Roman" w:hAnsi="Times New Roman"/>
          <w:sz w:val="28"/>
          <w:szCs w:val="28"/>
          <w:u w:val="single"/>
        </w:rPr>
        <w:t>394</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обеспечения льготным питанием отдельной категории обучающихся 5-11 классов общеобразовательных организаций  муниципального района «Шилкинский район»</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обеспечения льготным питанием обучающихся в 5-11 классах общеобразовательных организаций муниципального района «Шилкинский район»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далее – военнослужащие), в период проведения специальной военной операции, а также детьми военнослужащих, погибших (умерших) при исполнении обязанностей военной службы (службы).</w:t>
      </w:r>
    </w:p>
    <w:p>
      <w:pPr>
        <w:pStyle w:val="Normal"/>
        <w:spacing w:before="0" w:after="0"/>
        <w:ind w:firstLine="720"/>
        <w:jc w:val="both"/>
        <w:rPr/>
      </w:pPr>
      <w:r>
        <w:rPr>
          <w:rFonts w:cs="Times New Roman" w:ascii="Times New Roman" w:hAnsi="Times New Roman"/>
          <w:sz w:val="28"/>
          <w:szCs w:val="28"/>
        </w:rPr>
        <w:t>2. Родители (законные представители) обучающихся предоставляют в общеобразовательную организацию заявление об обеспечении льготным питанием на имя руководителя общеобразовательной организации с приложением копий следующих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окумента, удостоверяющего личность заяв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а, подтверждающего родство обучающегося и военнослужащег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а (сведения), подтверждающего участие военнослужащего в специальной военной операции, либо  гибель (смерть) военнослужащего в результате участия в специальной военной операц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Образовательная организация в течение 10 рабочих дней со дня предоставления родителем (законным представителем) обучающегося в общеобразовательную организацию документов, предусмотренных пунктом 2 настоящего Порядка, принимает решение о предоставлении льготного питания либо решение об отказе в его предоставлении.</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об отказе в предоставлении льготного питания принимается в случае непредоставления либо предоставления не в полном объеме документов, указанных в пункте 2 настоящего Поряд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4. На основе представленных заявлений  общеобразовательная организация составляет реестр обучающихся, нуждающихся в льготном питании.</w:t>
      </w:r>
    </w:p>
    <w:p>
      <w:pPr>
        <w:pStyle w:val="Normal"/>
        <w:spacing w:before="0" w:after="0"/>
        <w:ind w:firstLine="720"/>
        <w:jc w:val="both"/>
        <w:rPr/>
      </w:pPr>
      <w:r>
        <w:rPr>
          <w:rFonts w:cs="Times New Roman" w:ascii="Times New Roman" w:hAnsi="Times New Roman"/>
          <w:sz w:val="28"/>
          <w:szCs w:val="28"/>
        </w:rPr>
        <w:t>5. Общеобразовательные организации согласно реестру ежемесячно подают заявки на финансирование в Комитет образования Администрации муниципального района «Шилкинский район» до 10 числа месяца, предшествующего финансированию.</w:t>
      </w:r>
    </w:p>
    <w:p>
      <w:pPr>
        <w:pStyle w:val="Normal"/>
        <w:autoSpaceDE w:val="false"/>
        <w:spacing w:lineRule="auto" w:line="240" w:before="0" w:after="0"/>
        <w:ind w:firstLine="708"/>
        <w:jc w:val="both"/>
        <w:rPr/>
      </w:pPr>
      <w:r>
        <w:rPr>
          <w:rFonts w:cs="Times New Roman" w:ascii="Times New Roman" w:hAnsi="Times New Roman"/>
          <w:sz w:val="28"/>
          <w:szCs w:val="28"/>
        </w:rPr>
        <w:t>Комитет образования администрации муниципального района «Шилкинский район» до 15-числа месяца, предшествующего финансированию, представляет в Министерство образования и науки  Забайкальского края заявки на предоставление иных межбюджетных трансфертов в соответствии с «Методикой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обеспечение льготным питанием обучающихся в 5-11 классах в муниципальных общеобразовательных организациях Забайкальского края детей отдельной категории граждан Российской Федерации и правила их предоставления», утвержденными постановлением Правительства Забайкальского края от 15.11.2022 г. № 552 (далее – Методика и прави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Общеобразовательные организации организуют предоставление дополнительной меры социальной поддержки в пределах выделенных ассигнований. Финансирование расходов на обеспечение предоставления дополнительной меры социальной поддержки, осуществляется за счет средств, поступивших из бюджета Забайкальского края посредством предоставления иных межбюджетных трансфертов бюджету муниципального района «Шилкинский райо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Общеобразовательные организации ежеквартально до 5-го числа месяца, следующего за отчетным кварталом, представляют в Комитет образования Администрации муниципального района «Шилкинский район» отчет о фактических расходах на предоставление меры социальной поддержки по установленной форме.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итет образования Администрации муниципального района «Шилкинский район» ежеквартально до 10-го числа месяца, следующего за отчетным кварталом, представляет в Министерство образования и науки  Забайкальского края отчеты по форме, утверждаемой Министерством, об использовании иных межбюджетных трансфертов и о достигнутых значениях результата предоставления иных межбюджетных трансфертов в соответствии с Методикой и правилами.</w:t>
      </w:r>
    </w:p>
    <w:p>
      <w:pPr>
        <w:pStyle w:val="Normal"/>
        <w:spacing w:before="0" w:after="0"/>
        <w:ind w:firstLine="720"/>
        <w:jc w:val="both"/>
        <w:rPr/>
      </w:pPr>
      <w:r>
        <w:rPr>
          <w:rFonts w:cs="Times New Roman" w:ascii="Times New Roman" w:hAnsi="Times New Roman"/>
          <w:sz w:val="28"/>
          <w:szCs w:val="28"/>
        </w:rPr>
        <w:t>7. В случае неполучения обучающимися питания в связи с болезнью или по иным причинам, приведшим к неявке обучающегося в общеобразовательное учреждение, возмещение денежных средств на питание в том числе и продуктами питания, не производится, за исключением случая, предусмотренного пунктом 9 настоящего Порядк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8. Льготное питание детей осуществляется в столовой (буфете) общеобразовательной организацией один раз в день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pPr>
      <w:r>
        <w:rPr>
          <w:rFonts w:cs="Times New Roman" w:ascii="Times New Roman" w:hAnsi="Times New Roman"/>
          <w:sz w:val="28"/>
          <w:szCs w:val="28"/>
        </w:rPr>
        <w:t>9. В случае введения режима повышенной готовности в границах территории Забайкальского края, исключающего нахождение обучающегося в общеобразовательной организации, и реализации общеобразовательными организациями образовательных программ с применением электронного обучения и дистанционных образовательных технологий, льготное питание обучающихся обеспечивается путем предоставления продуктового набора.</w:t>
      </w:r>
    </w:p>
    <w:p>
      <w:pPr>
        <w:pStyle w:val="Normal"/>
        <w:spacing w:before="0" w:after="0"/>
        <w:ind w:firstLine="720"/>
        <w:jc w:val="both"/>
        <w:rPr/>
      </w:pPr>
      <w:r>
        <w:rPr>
          <w:rFonts w:cs="Times New Roman" w:ascii="Times New Roman" w:hAnsi="Times New Roman"/>
          <w:sz w:val="28"/>
          <w:szCs w:val="28"/>
        </w:rPr>
        <w:t>10. Продуктовый набор формируется исходя из норматива расходов на обеспечение льготным питанием 86,45 рублей на один учебный день и в соответствии с санитарными правилами и нормами, предъявляемыми к организации питания обучающихс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1. Порядок получения родителями (законными представителями продуктового набора определяется общеобразовательной организацие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character" w:styleId="1">
    <w:name w:val="Текст выноски Знак1"/>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35:00Z</dcterms:created>
  <dc:creator>sokolnikova</dc:creator>
  <dc:description/>
  <cp:keywords/>
  <dc:language>en-US</dc:language>
  <cp:lastModifiedBy>Елена Александровна Боярская</cp:lastModifiedBy>
  <cp:lastPrinted>2022-12-01T11:26:00Z</cp:lastPrinted>
  <dcterms:modified xsi:type="dcterms:W3CDTF">2022-12-06T09: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