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4899540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1 » апреля 2023 года</w:t>
        <w:tab/>
        <w:tab/>
        <w:tab/>
        <w:tab/>
        <w:tab/>
        <w:t xml:space="preserve">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общеобразовательного учреждения  </w:t>
      </w:r>
      <w:r>
        <w:rPr>
          <w:b/>
          <w:sz w:val="27"/>
          <w:szCs w:val="27"/>
        </w:rPr>
        <w:t>«Общеобразовательная школа имени «Г.П. Богомягкова» режим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5 от 01 апреля 2023, в связи с разрушением кровли на здании общеобразовательной школы селя Средняя Кия, филиале МОУ «Общеобразовательная школа имени «Г.П. Богомягкова», произошедшей в результате неблагоприятных погодных условней, в целях обеспечения безопасности жизни и здоровья учащихс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1 апреля 2023 года в границах общеобразовательной школы селя Средняя Кия, филиале МОУ «Общеобразовательная школа имени «Г.П. Богомягкова»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руководителя аварийно-восстановительных работ на МОУ  «Общеобразовательная школа имени «Г.П. Богомягкова»  директора Малкова В.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управления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2.оранизовать и провести обследование кровли </w:t>
      </w:r>
      <w:r>
        <w:rPr>
          <w:sz w:val="28"/>
          <w:szCs w:val="28"/>
        </w:rPr>
        <w:t xml:space="preserve">общеобразовательной школы селе Средняя Кия, филиале МОУ «Общеобразовательная школа имени «Г.П. Богомягкова». </w:t>
      </w:r>
      <w:r>
        <w:rPr>
          <w:bCs/>
          <w:sz w:val="28"/>
          <w:szCs w:val="28"/>
        </w:rPr>
        <w:t xml:space="preserve">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образования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4-18T01:42:00Z</dcterms:modified>
  <cp:revision>5</cp:revision>
  <dc:subject/>
  <dc:title>подготовка к с паводковыми явлениями</dc:title>
</cp:coreProperties>
</file>