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uppressAutoHyphens w:val="true"/>
        <w:spacing w:before="0" w:after="0"/>
        <w:ind w:firstLine="709"/>
        <w:jc w:val="center"/>
        <w:rPr/>
      </w:pPr>
      <w:r>
        <w:rPr>
          <w:rFonts w:cs="Arial" w:ascii="Arial" w:hAnsi="Arial"/>
          <w:kern w:val="0"/>
        </w:rPr>
        <w:t>АДМИНИСТРАЦИЯ МУНИЦИПАЛЬНОГО РАЙОНА «ШИЛКИНСКИЙ РАЙОН»</w:t>
      </w:r>
    </w:p>
    <w:p>
      <w:pPr>
        <w:pStyle w:val="Heading1"/>
        <w:keepNext w:val="false"/>
        <w:suppressAutoHyphens w:val="true"/>
        <w:spacing w:before="0" w:after="0"/>
        <w:ind w:firstLine="709"/>
        <w:jc w:val="center"/>
        <w:rPr>
          <w:rFonts w:ascii="Arial" w:hAnsi="Arial" w:cs="Arial"/>
          <w:kern w:val="0"/>
          <w:szCs w:val="28"/>
        </w:rPr>
      </w:pPr>
      <w:r>
        <w:rPr>
          <w:rFonts w:cs="Arial" w:ascii="Arial" w:hAnsi="Arial"/>
          <w:kern w:val="0"/>
          <w:szCs w:val="28"/>
        </w:rPr>
      </w:r>
    </w:p>
    <w:p>
      <w:pPr>
        <w:pStyle w:val="Heading1"/>
        <w:keepNext w:val="false"/>
        <w:suppressAutoHyphens w:val="true"/>
        <w:spacing w:before="0" w:after="0"/>
        <w:ind w:firstLine="709"/>
        <w:jc w:val="center"/>
        <w:rPr>
          <w:rFonts w:ascii="Arial" w:hAnsi="Arial" w:cs="Arial"/>
          <w:kern w:val="0"/>
          <w:szCs w:val="28"/>
        </w:rPr>
      </w:pPr>
      <w:r>
        <w:rPr>
          <w:rFonts w:cs="Arial" w:ascii="Arial" w:hAnsi="Arial"/>
          <w:kern w:val="0"/>
          <w:szCs w:val="28"/>
        </w:rPr>
        <w:t>ПОСТАНОВЛЕНИЕ</w:t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kern w:val="0"/>
          <w:szCs w:val="22"/>
        </w:rPr>
      </w:pPr>
      <w:r>
        <w:rPr>
          <w:rFonts w:cs="Arial" w:ascii="Arial" w:hAnsi="Arial"/>
          <w:kern w:val="0"/>
          <w:szCs w:val="22"/>
        </w:rPr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uppressAutoHyphens w:val="true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21 апреля 2023 года</w:t>
        <w:tab/>
        <w:tab/>
        <w:tab/>
        <w:tab/>
        <w:tab/>
        <w:tab/>
        <w:tab/>
        <w:tab/>
        <w:tab/>
        <w:tab/>
        <w:t xml:space="preserve"> № 128</w:t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г. Шилка</w:t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О внесении изменений в постановление о создании Совета по развитию малого и среднего предпринимательства в муниципальном районе «Шилкинский район» утвержденным постановлением Администрации муниципального района «Шилкинский район» № 156 от 06.02.2014 г.</w:t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В соответствии со ст.10 Устава муниципального района «Шилкинский район», администрация муниципального района «Шилкинский район» постановляет: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Style15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rFonts w:cs="Arial" w:ascii="Arial" w:hAnsi="Arial"/>
          <w:szCs w:val="28"/>
        </w:rPr>
        <w:t>Внести в постановление о создании Совета по развитию малого и среднего предпринимательства в муниципальном районе «Шилкинский район» утвержденным постановлением Администрации муниципального района «Шилкинский район» № 156 от 06.02.2014 г. следующие изменения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szCs w:val="28"/>
        </w:rPr>
        <w:t>1. Приложение № 1 «Состав Совета по развитию малого и среднего предпринимательства муниципального района «Шилкинский район», изложить в новой редакции: «Председатель Совета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szCs w:val="28"/>
        </w:rPr>
        <w:t>Воробьёв Сергей Владиславович, глава муниципального района «Шилкинский район»;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Секретарь Совета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szCs w:val="28"/>
        </w:rPr>
        <w:t>Викулова Ольга Александровна, специалист отдела экономического прогнозирования, мониторинга и развития администрации муниципального района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Члены Совета: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Золотухин Георгий Олегович, заместитель главы муниципального района - начальник отдела экономического прогнозирования, мониторинга и развития администрации муниципального района;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Казанова Надежда Викторовна, главный специалист отдела экономического прогнозирования, мониторинга и развития администрации муниципального района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szCs w:val="28"/>
        </w:rPr>
        <w:t>Швец Сергей Геннадьевич, председатель Совета муниципального района «Шилкинский район»;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Суюнда Виктор Владимирович, член постоянного комитета Совета муниципального района «Шилкинский район» по бюджету, налогам, тарифам и муниципальному имуществу;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Мартиросян Виталий Карленович, индивидуальный предприниматель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szCs w:val="28"/>
        </w:rPr>
        <w:t>Набиева Елена Владимировна, индивидуальный предприниматель;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szCs w:val="28"/>
        </w:rPr>
        <w:t>Кустова Дарья Сергеевна, индивидуальный предприниматель, глава КФХ;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Дудниченко Евгения Николаевн, индивидуальный предприниматель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szCs w:val="28"/>
        </w:rPr>
        <w:t>Арутюнян Давид Романович, индивидуальный предприниматель;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szCs w:val="28"/>
        </w:rPr>
        <w:t>Мельникова Вера Владимировна, индивидуальный предприниматель;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szCs w:val="28"/>
        </w:rPr>
        <w:t>Дутова Светлана Валентиновна, индивидуальный предприниматель;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Барканов Алексей Александрович, индивидуальный предприниматель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szCs w:val="28"/>
        </w:rPr>
        <w:t>Токмакова Наталья Викторовна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zCs w:val="28"/>
        </w:rPr>
        <w:t>индивидуальный предприниматель;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Бурдинская Инна Валерьевна, председатель СПКК «Мирсановский»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szCs w:val="28"/>
        </w:rPr>
        <w:t>Бальжинимаева Юлия Николаевна, индивидуальный предприниматель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szCs w:val="28"/>
        </w:rPr>
        <w:t>Бородин Сергей Сергеевич, индивидуальный предприниматель;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Посёлкина Любовь Иннокентьевна, представитель крестьянского (фермерского) хозяйства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szCs w:val="28"/>
        </w:rPr>
        <w:t>2. Приложение № 2 «Положение о Совете по развитию малого и среднего предпринимательства муниципального района «Шилкинский район» раздел 4, п. 4.11 изложить в новой редакции: «Организационное обеспечение деятельности Совета возлагается на отдел экономического прогнозирования, мониторинга и развития администрации муниципального района «Шилкинский район»»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  <w:szCs w:val="28"/>
        </w:rPr>
        <w:t>3. Настоящее постановление разместить на официальном портале муниципального района «Шилкинский район».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Cs w:val="28"/>
        </w:rPr>
        <w:t xml:space="preserve">Глава муниципального района </w:t>
        <w:tab/>
        <w:tab/>
        <w:tab/>
        <w:tab/>
        <w:tab/>
        <w:tab/>
        <w:tab/>
        <w:tab/>
        <w:t>С.В. Воробьёв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961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5:12:00Z</dcterms:created>
  <dc:creator>Elessar</dc:creator>
  <dc:description/>
  <cp:keywords/>
  <dc:language>en-US</dc:language>
  <cp:lastModifiedBy>Елена Александровна Боярская</cp:lastModifiedBy>
  <cp:lastPrinted>2023-04-13T11:02:00Z</cp:lastPrinted>
  <dcterms:modified xsi:type="dcterms:W3CDTF">2023-05-05T02:36:00Z</dcterms:modified>
  <cp:revision>63</cp:revision>
  <dc:subject/>
  <dc:title/>
</cp:coreProperties>
</file>