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953419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 2023 года</w:t>
        <w:tab/>
        <w:tab/>
        <w:tab/>
        <w:t xml:space="preserve">                                      №   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 обеспечению общественной безопасности и предупреждению террористических угроз период проведения праздничных мероприятий, посвященных празднованию Дня Побе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 «Шил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,  в целях обеспечения общественной безопасности и предупреждению террористических угроз период проведения праздничных мероприятий, посвященных празднованию Дня Победы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вести </w:t>
      </w:r>
      <w:r>
        <w:rPr>
          <w:sz w:val="28"/>
          <w:szCs w:val="28"/>
          <w:shd w:fill="FFFFFF" w:val="clear"/>
        </w:rPr>
        <w:t xml:space="preserve">на территории муниципального района «Шилкинский район» </w:t>
      </w:r>
      <w:r>
        <w:rPr>
          <w:sz w:val="28"/>
          <w:szCs w:val="28"/>
        </w:rPr>
        <w:t xml:space="preserve">с 8 мая 2023 </w:t>
      </w:r>
      <w:r>
        <w:rPr>
          <w:sz w:val="28"/>
          <w:szCs w:val="28"/>
          <w:shd w:fill="FFFFFF" w:val="clear"/>
        </w:rPr>
        <w:t xml:space="preserve">запрет на запуск беспилотных летательных аппаратов,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Главам городских и сельских поселений Шил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проведения праздничных мероприятий на территории поселений организовать работу по обеспечению безопасности на объектах жизнеобеспечения, транспорта и в местах массового скопления на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ответственных руководителей за организацию проведения торжественных мероприятий в кажд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сложнении обстановки и угрозы возникновения аварийных и чрезвычайных ситуаций принимать меры по их устранению и незамедлительно информировать дежурного Единой дежурно-диспетчерской службе и главу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уководству ОМВД России по Шилкинскому району во взаимодействии с отделением в г.Шилка УФСБ России по Забайкальскому краю и Шилкинским отделением вневедомственной охраны – филиала ФГКУ «Управление вневедомственной охраны войск национальной гвардии по Забайкальскому краю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работу по охране общественного порядка, выявлению и пресечению правонарушений в местах проведения торжественных мероприятий в соответствии с поданными заявками на охрану общественного порядка;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ериод праздничных дней организовать проведение дополнительных оперативно-профилактических мероприятий, направленных на обеспечение общественной безопасности, выявление и пресечение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Руководству Шилкинской ЦРБ, Шилкинского гарнизона пожарной охраны предусмотреть в день проведения массовых мероприятий дежурство сил и средств для реагирования на угрозы возникновения чрезвычайных ситуаций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5.Единой дежурно-диспетчерской службе администрации муниципального района «Шилкинский район» обеспечить сбор и анализ информации о проведении мероприятий и незамедлительное информирование руководства района, членов антитеррористической комиссии района в случае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52:00Z</dcterms:created>
  <dc:creator>Компьютер</dc:creator>
  <dc:description/>
  <cp:keywords/>
  <dc:language>en-US</dc:language>
  <cp:lastModifiedBy>Елена Александровна Боярская</cp:lastModifiedBy>
  <cp:lastPrinted>2023-05-05T09:44:00Z</cp:lastPrinted>
  <dcterms:modified xsi:type="dcterms:W3CDTF">2023-05-11T05:16:00Z</dcterms:modified>
  <cp:revision>5</cp:revision>
  <dc:subject/>
  <dc:title> </dc:title>
</cp:coreProperties>
</file>