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8898610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 2023 года</w:t>
        <w:tab/>
        <w:tab/>
        <w:tab/>
        <w:tab/>
        <w:tab/>
        <w:t xml:space="preserve">                      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сельского дома культуры села Казаново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режима чрезвычайной ситу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7 от 05 мая 2023, в связи с разрушением кровли на здании сельского дома культуры села Казаново, произошедшего в результате неблагоприятных погодных условней, в целях обеспечения безопасности жизни и здоровья граждан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06 мая 2023 года в границах сельского дома культуры села Казаново режим чрезвычайной ситуации, в связи с разрушением кровли вследствие неблагоприятных погодных усло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руководителя аварийно-восстановительных работ и.о. главы сельского поселения «Казановское» Лядову О.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комитета культуры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>3.2.оранизовать и провести обследование кровли на здании дома культуры села Казаново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На основании обследования определить необходимые объемы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>3.3.провести работу по согласованию вопросов финансирования аварийно-восстановительных работ с Министерством культуры Забайкальского края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4. 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культуры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5:01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3-05-18T05:19:00Z</dcterms:modified>
  <cp:revision>7</cp:revision>
  <dc:subject/>
  <dc:title>подготовка к с паводковыми явлениями</dc:title>
</cp:coreProperties>
</file>