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3851766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7» июня  2023 года</w:t>
        <w:tab/>
        <w:tab/>
        <w:tab/>
        <w:tab/>
        <w:tab/>
        <w:t xml:space="preserve">                           № 2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муниципального общеобразовательного учреждения  «Общеобразовательная школа имени «Г.П. Богомягкова» режим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7 июня 2023 года режим функционирования «Чрезвычайная ситуация», установленный постановлением администрации муниципального района «Шилкинский район» от 01.04.2023 года № 100 «О введении на территории муниципального общеобразовательного учреждения «Общеобразовательная школа имени «Г.П. Богомягкова» режим чрезвычайной ситу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01.04.2023 года № 100 «О введении на территории муниципального общеобразовательного учреждения  «Общеобразовательная школа имени «Г.П. Богомягкова» режим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4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6-22T05:28:00Z</dcterms:modified>
  <cp:revision>10</cp:revision>
  <dc:subject/>
  <dc:title>          </dc:title>
</cp:coreProperties>
</file>