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6513088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0» июня  2023 года</w:t>
        <w:tab/>
        <w:tab/>
        <w:tab/>
        <w:tab/>
        <w:tab/>
        <w:t xml:space="preserve">                           №  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4 от 30 июня 2023 года, в связи с устранением причин и условий, послуживших основанием для установления на территории муниципального района «Шилкинский район» особого противопожарного режима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 июля 2023 года  особый противопожарный режим, установленный постановлением администрации муниципального района «Шилкинский район» от 10.03.2023 года № 69 «Об установлении на территории муниципального района «Шилкинский район» Забайкальского края особого противопожарного режи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0.03.2023 года № 69 «Об установлении на территории муниципального района «Шилкинский район» Забайкальского края особого противопожарного режим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О. Главы муниципального района                                               Е.А. Бунько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899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8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7-10T04:41:00Z</dcterms:modified>
  <cp:revision>8</cp:revision>
  <dc:subject/>
  <dc:title>          </dc:title>
</cp:coreProperties>
</file>