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-396240</wp:posOffset>
            </wp:positionV>
            <wp:extent cx="771525" cy="96202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1» июля  2023 г.</w:t>
        <w:tab/>
        <w:tab/>
        <w:tab/>
        <w:tab/>
        <w:tab/>
        <w:tab/>
        <w:tab/>
        <w:tab/>
        <w:t>№ 265</w:t>
      </w:r>
    </w:p>
    <w:p>
      <w:pPr>
        <w:pStyle w:val="Normal"/>
        <w:spacing w:lineRule="auto" w:line="240" w:before="0" w:after="0"/>
        <w:ind w:right="-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создании рабочей группы по содействию в повыш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инансовой доступ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территории 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В соотве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со ст. 10 Устава муниципального района «Шилкинский район», администрация муниципального района «Шилкинский район» 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 </w:t>
      </w:r>
      <w:r>
        <w:rPr>
          <w:rFonts w:cs="Times New Roman" w:ascii="Times New Roman" w:hAnsi="Times New Roman"/>
          <w:sz w:val="28"/>
          <w:szCs w:val="28"/>
        </w:rPr>
        <w:t xml:space="preserve">1. Создать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чую группу по содействию в повышении финансовой доступности на территории 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район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комиссия)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 xml:space="preserve">2.1. Состав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чей группы по содействию в повышении финансовой доступности на территории 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район» (приложение № 1)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 </w:t>
      </w:r>
      <w:r>
        <w:rPr>
          <w:rFonts w:cs="Times New Roman" w:ascii="Times New Roman" w:hAnsi="Times New Roman"/>
          <w:sz w:val="28"/>
          <w:szCs w:val="28"/>
        </w:rPr>
        <w:t xml:space="preserve">2.2. Положение о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чей группе по содействию в повышении финансовой доступности на территории 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район» (приложение № 2)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разместить на официальном портале муниципального района «Шилкинский район»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                                                       С.В. Воробьёв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pacing w:val="2"/>
          <w:sz w:val="28"/>
          <w:szCs w:val="28"/>
        </w:rPr>
        <w:t>№1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район»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 «___» _________2023 г. № 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ей группы по содействию в повышении финансовой доступности на территор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Председатель рабочей группы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Золотухин Георгий Олегович – Заместитель главы муниципального района - начальник отдела экономического прогнозирования, мониторинга и развития  администрации муниципального района «Шилкинский район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Члены рабочей группы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Казанова Надежда Викторовна – секретарь комиссии, главный специалист администрации муниципального райо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Боярская Елена Александровна -  заместитель главы муниципального района «Шилкинский район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Пушкарёва Людмила Петровна – председатель совета ветеранов Шилкинского района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 xml:space="preserve">Апрелкова Татьяна Александровна – директ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У «Галкинская СОШ», депутат Совета муниципального района «Шилкинский район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Сенотрусов Александр Кириллович – глава сельского поселения «Усть-Теленгуйское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Иванова Татьяна Владимировна – и.о. главы сельского поселения «Галкинское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Номоконова Светлана Валерьевна – глава сельского поселения «Верхнехилинское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Абутова Елена Владимировна – глава сельского поселения «Чиронское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Назимов Александр Анатольевич, глава сельского поселения «Новоберезовское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Павлов Андрей Иннокентьевич – глава сельского поселения «Ононское»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pacing w:val="2"/>
          <w:sz w:val="28"/>
          <w:szCs w:val="28"/>
        </w:rPr>
        <w:t>№ 2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район»</w:t>
      </w:r>
    </w:p>
    <w:p>
      <w:pPr>
        <w:pStyle w:val="Normal"/>
        <w:spacing w:lineRule="auto" w:line="36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 «___» _________2023 г. № ____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ей группе по содействию в повышении финансовой доступности на территор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</w:t>
      </w:r>
    </w:p>
    <w:p>
      <w:pPr>
        <w:pStyle w:val="Heading2"/>
        <w:spacing w:before="0" w:after="0"/>
        <w:jc w:val="center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Рабочая группа по содействию в повышении доступности финансовых услуг населению, малому и среднему бизнесу в муниципальном районе (далее – рабочая группа) создается при администрации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Целью деятельности рабочей группы является улучшение условий жизни населения в части повышения доступности банковских и других финансовых услуг жителям, проживающим в населенных пунктах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Методическую поддержку деятельности рабочей группы оказывает Отделение Чита Сибирского ГУ Банка России (далее – Отделение Банка России).</w:t>
      </w:r>
    </w:p>
    <w:p>
      <w:pPr>
        <w:pStyle w:val="Heading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Состав рабочей групп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группа создается распорядительным документом администрации муниципального района. В состав рабочей группы включаютс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</w:rPr>
        <w:t xml:space="preserve"> представители органов местного самоуправления муниципальных образований, представители предпринимателей, трудовых коллективов, общественных организаций и неформальных объединений, действующих в муниципальном районе, активисты из числа жителей населенных пунктов район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Функции рабочей групп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выполняет следующие фун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ует население о возможностях и путях сбора информации о проблемах получения финансовых услуг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ует сбору информации от населения о проблемах получения финансовых услуг, в том числе при проведении ежегодного опроса глав администраций муниципальных образований о состоянии финансовой доступности на подведомственной им территор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ует возможности получения финансовых услуг населением и разрабатывает аргументированные предложения по созданию точек доступа к финансовым услугам на территории населенных пунктов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ует с представителями предприятий торговли и услуг, действующих в районе, с целью их привлечения к участию в предоставлении населению современных финансовых услуг, способствующих получению жителями возможности снятия наличных денег со своих банковских счетов либо снижению у населения потребности в использовании наличных денег за счет распространения способов безналичной опл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формационное взаимодействие с отделением Банка России и региональной рабочей группой по повышению финансовой доступности в сельской местности, на отдалённых и малонаселённых территор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Организация деятельности рабочей групп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 Рабочая группа проводит заседания по мере необходимости, но не реже 1 раза в квартал, в том числе с использованием средств онлайн-коммуникаций. На заседания рабочей группы могут приглашаться участники, не входящие в ее состав на постоянной основ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 Решения рабочей группы оформляются протоколом и принимаются простым большинством голосов. При равенстве количества голосов правом решающего голоса обладает председатель рабочей группы. Протоколы и прочие материалы заседаний рабочей группы предоставляются в отделение Банка России секретарю региональной рабочей группы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4"/>
      </w:r>
      <w:r>
        <w:rPr>
          <w:rFonts w:cs="Times New Roman" w:ascii="Times New Roman" w:hAnsi="Times New Roman"/>
          <w:sz w:val="28"/>
          <w:szCs w:val="28"/>
        </w:rPr>
        <w:t xml:space="preserve"> для учета сформированных пожеланий и рекомендаций в деятельности региональной рабочей группы, для организации устранени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выявленных проблем финансовой доступ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 Решение о прекращении деятельности рабочей группы принимается должностным лицом, принявшим решение о ее создан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</w:r>
    </w:p>
  </w:endnote>
  <w:endnote w:id="4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2D2D2D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color w:val="2D2D2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dr">
    <w:name w:val="adr"/>
    <w:basedOn w:val="Style12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eastAsia="Calibri"/>
      <w:lang w:val="en-US"/>
    </w:rPr>
  </w:style>
  <w:style w:type="character" w:styleId="Style15">
    <w:name w:val="Нижний колонтитул Знак"/>
    <w:qFormat/>
    <w:rPr>
      <w:rFonts w:eastAsia="Calibri"/>
      <w:lang w:val="en-US"/>
    </w:rPr>
  </w:style>
  <w:style w:type="character" w:styleId="Style16">
    <w:name w:val="Текст сноски Знак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22:58:00Z</dcterms:created>
  <dc:creator>User</dc:creator>
  <dc:description/>
  <cp:keywords/>
  <dc:language>en-US</dc:language>
  <cp:lastModifiedBy>Елена Александровна Боярская</cp:lastModifiedBy>
  <cp:lastPrinted>2023-07-19T09:00:00Z</cp:lastPrinted>
  <dcterms:modified xsi:type="dcterms:W3CDTF">2023-08-01T01:30:00Z</dcterms:modified>
  <cp:revision>99</cp:revision>
  <dc:subject/>
  <dc:title/>
</cp:coreProperties>
</file>