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0397969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23 года</w:t>
        <w:tab/>
        <w:tab/>
        <w:tab/>
        <w:tab/>
        <w:tab/>
        <w:t xml:space="preserve">                           №  327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ьского поселения «Усть-Теленгуйское»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14 сентябр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5 сентября 2023 года режим функционирования «Чрезвычайная ситуация», установленный постановлением администрации муниципального района «Шилкинский район» от 19.05.2023 года № 171 «О введении на территории сельского поселения «Усть-Теленгуйское» муниципального района «Шилкинский район» режима чрезвычайной ситу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19.05.2023 года № 171 «О введении на территории сельского поселения «Усть-Теленгуйское» муниципального района «Шилкинский район» режима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9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9-26T23:25:00Z</dcterms:modified>
  <cp:revision>7</cp:revision>
  <dc:subject/>
  <dc:title>          </dc:title>
</cp:coreProperties>
</file>