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6.95pt" filled="f" o:ole="">
            <v:imagedata r:id="rId3" o:title=""/>
          </v:shape>
          <o:OLEObject Type="Embed" ProgID="" ShapeID="ole_rId2" DrawAspect="Content" ObjectID="_1691417281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3"/>
        <w:ind w:firstLine="28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октября 2023 года                                                                        №366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 от 01.04.2014 г. № 501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постоянной комиссии по вопросам рекультивации зем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ями 11 и 13 Земельного кодекса Российской Федерации, постановлением Правительства Российской Федерации от 10 июля 2018 г. № 800 « О проведении рекультивации и консервации земель», в целях организации приемки (передачи) рекультивируемых земель, а так же для рассмотрения других вопросов, связанных с восстановлением нарушенных земель на территории муниципального района «Шилкинский район», администрация муниципального района «Шилкинский район»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муниципального района «Шилкинский район» от 01.04.2014 г. № 501А «О создании постоянной комиссии по вопросам рекультивации земель» изменения и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остоянной комиссии по вопросам рекультивации земель</w:t>
      </w:r>
    </w:p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Сергей Владислав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Шилкинский район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Ирина Юрье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и земельным отношениям муниципального района «Шилкинский райо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Роман Евген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управлению имуществом и земельным отношениям муниципального района «Шилкинский район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гурова Светлана Серг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сельского хозяйства муниципального района «Шилкинский район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ле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ин Вячесла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лер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Алекс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ков Евген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Светлана Ив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 Управления инвестиционной политики и развития инфраструктуры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управлению имуществом и земельным отношениям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Шилкинского межрайонного отдела контроля, надзора и рыбоохраны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и развития инфраструктуры муниципального района «Шилкинский район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Степан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 Шилкинского межрайонного экологического центр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муниципального района «Шилкин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землепользовател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                                                 Е.А. Бунь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Calibri" w:cs="Arial;Arial"/>
      <w:b/>
      <w:bCs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Tex1st">
    <w:name w:val="tex1st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34:00Z</dcterms:created>
  <dc:creator>Шилка</dc:creator>
  <dc:description/>
  <cp:keywords/>
  <dc:language>en-US</dc:language>
  <cp:lastModifiedBy>Елена Александровна Боярская</cp:lastModifiedBy>
  <cp:lastPrinted>2019-09-11T16:35:00Z</cp:lastPrinted>
  <dcterms:modified xsi:type="dcterms:W3CDTF">2023-10-23T07:06:00Z</dcterms:modified>
  <cp:revision>11</cp:revision>
  <dc:subject/>
  <dc:title> </dc:title>
</cp:coreProperties>
</file>