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504550679" r:id="rId2"/>
        </w:objec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Я  МУНИЦИПАЛЬНОГО 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Normal"/>
        <w:ind w:firstLine="2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5 декабря 2023 г.</w:t>
        <w:tab/>
        <w:tab/>
        <w:tab/>
        <w:tab/>
        <w:tab/>
        <w:tab/>
        <w:tab/>
        <w:t xml:space="preserve">          №  450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 реализации мероприятия Национального плана («Дорожной карты») развития конкуренции в Российской Федерации на 2021-2025 годы в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муниципальном районе «Шилкинский район» в части опред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65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аспоряжением Правительства Российской Федерации от 02 сентября 2021 года № 2424-р «Об утверждении Национального плана («дорожной карты») развития конкуренции в Российской Федерации на 2021-2025 годы», Уставом</w:t>
      </w:r>
      <w:r>
        <w:rPr>
          <w:color w:val="000000"/>
          <w:spacing w:val="-15"/>
          <w:sz w:val="28"/>
          <w:szCs w:val="28"/>
        </w:rPr>
        <w:t xml:space="preserve"> муниципального района "Шилкинский район" 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274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дить прилагаемый порядок проведения инвентаризации муниципального имущества муниципального района «Шилкинский район» (приложение №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274"/>
        <w:jc w:val="both"/>
        <w:rPr/>
      </w:pPr>
      <w:r>
        <w:rPr>
          <w:color w:val="000000"/>
          <w:spacing w:val="-1"/>
          <w:sz w:val="28"/>
          <w:szCs w:val="28"/>
        </w:rPr>
        <w:t>Создать комиссию по определению состава муниципального имущества,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(</w:t>
      </w:r>
      <w:r>
        <w:rPr>
          <w:color w:val="000000"/>
          <w:spacing w:val="-3"/>
          <w:sz w:val="28"/>
          <w:szCs w:val="28"/>
        </w:rPr>
        <w:t xml:space="preserve">приложение № 2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дить план-график исполнения мероприятий по проведению инвентаризации </w:t>
      </w:r>
      <w:r>
        <w:rPr>
          <w:color w:val="000000"/>
          <w:spacing w:val="-1"/>
          <w:sz w:val="28"/>
          <w:szCs w:val="28"/>
        </w:rPr>
        <w:t>муниципального имущества муниципального района «Шилкинский район» (приложение № 3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итету по управлению имуществом и земельным отношениям муниципального района «Шилкинский район» обеспечить выполнение мерроприя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местить настоящее постановление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выполнением настоящего постановления возложить на Председателя Комитета по имуществу и земельным отношениям муниципального района «Шилкинский район» (И.Ю. Антипина)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274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sectPr>
          <w:type w:val="nextPage"/>
          <w:pgSz w:w="11906" w:h="16838"/>
          <w:pgMar w:left="1985" w:right="567" w:gutter="0" w:header="0" w:top="3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 С.В. Воробьев     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Шилкинский район»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 декабря 2023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инвентаризации муниципального имущест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муниципального района «Шилкинский район»</w:t>
      </w:r>
      <w:r>
        <w:rPr>
          <w:b/>
          <w:color w:val="000000"/>
          <w:spacing w:val="-4"/>
          <w:sz w:val="28"/>
          <w:szCs w:val="28"/>
        </w:rPr>
        <w:t xml:space="preserve"> в части опред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</w:r>
    </w:p>
    <w:p>
      <w:pPr>
        <w:pStyle w:val="ConsPlus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Общие положения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.Настоящий Порядок определяет правила проведения инвентаризации имущества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 части определения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, находящегося в муниципальной собственности муниципального района (далее - муниципальное имущество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Инвентаризация муниципального имущества в части определения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проводится 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pacing w:val="-1"/>
          <w:sz w:val="28"/>
          <w:szCs w:val="28"/>
        </w:rPr>
        <w:t>распоряжением Правительства Российской Федерации от 02 сентября 2021 года № 2424-р «Об утверждении Национального плана («дорожной карты») развития конкуренции в Российской Федерации на 2021-2025 годы»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Для целей настоящего Порядка определяются следующие виды инвентариза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Основными целями инвентаризации муниципального имущества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ического наличия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нализ имущественного состава перечней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точнение реестра муниципального имущества (далее - реестр муниципального имущества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Основными задачами инвентаризации муниципального имущества явля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явление неиспользуемого или используемого не по назначению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ормирование перечня муниципального имущества, подлежащего приватизации для включения его в прогнозный план приватизации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ормирование перечня муниципального имущества, подлежащего перепрофилирова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обенности проведения инвентаризации муниципального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, находящегося в составе имущества казны муниципального района «Шилкинский район»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6.Инвентаризация муниципального имущества муниципального района «Шилкинский район» проводится на основании правового акта администрации муниципального района «Шилкинский район»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Для проведения инвентаризации муниципального имущества, анализа и обобщения результатов инвентаризации муниципального имущества создается инвентаризационная комисс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Инвентаризационная комиссия создается на время проведения инвентаризации. Инвентаризационная комиссия состоит из председателя и не более 6 членов инвентаризационной комисс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9.Состав инвентаризационной комиссии, а также внесение изменений в состав инвентаризационной комиссии утверждается правовым актом администрации муниципального района «Шилкинский район»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Подведение итогов инвентаризации муниципального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и принятие по ним решений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Инвентаризационная комиссия анализирует результаты их проведения, готовит по ним предложения и представляет на рассмотрение главе муниципального района «Шилкинский район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По результатам инвентаризации инвентаризационная комиссия выя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еиспользуемое или используемое не по назначению муниципальное имущество, переданное в хозяйственное ведение или оперативное управление муниципальным предприятиям и учреждениям, готовит предложения по изъятию данного имущества и его дальнейшему использовани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муниципальное имущество, не соответствующее требованиям отнесения к категории имущества, предназначенного для реализации функций и полномочий органов местного самоуправления, готовит предложения по приватизации либо перепрофилированию (изменению целевого назначения имущества) муниципального имущества, а так же  иные предложения по использованию муниципального имущества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Используя сводные данные, формирует перечень муниципального имущества, перечень муниципального имущества подлежащего приватизации, перечень муниципального имущества подлежащего перепрофилирова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3.По результатам проведения инвентаризации муниципального имущества и заключения инвентаризационной комиссии глава муниципального района «Шилкинский район» принимает решение о принятии к сведению результатов проведения инвентаризации, об изъятии неиспользуемого или используемого не по назначению имущества и его дальнейшему использованию, о выявлении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, принятия решения о приватизации либо перепрофилированию (изменению целевого назначения имущества) муниципального имущест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Заключительные положения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се вопросы, не урегулированные настоящим Порядком, регулируются действующим законодательством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 декабря 2023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пределению состава муниципальн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типина И.Ю. – председатель Комитета по имуществу и земельным отношениям муниципального района «Шилкинский район»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нов Р.Е. – заместитель председателя  Комитета по имуществу и земельным отношениям муниципального района «Шилкинский район»,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сичникова Е.С. – инженер Комитета по имуществу и земельным отношениям муниципального района «Шилкинский район»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лотухин Г.О. – начальника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рохова Л.И. – заместитель главного бухгалтера централизованной бухгалтерии МКУ «ЦМТО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Козел М.Л. - юрисконсульт МКУ «ЦМ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«Шилкинский район»</w:t>
      </w:r>
    </w:p>
    <w:p>
      <w:pPr>
        <w:pStyle w:val="Normal"/>
        <w:ind w:left="1077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 декабря 2023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- график исполнения мероприят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(«дорожная карта») по проведению инвентариз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98"/>
        <w:gridCol w:w="4486"/>
        <w:gridCol w:w="3834"/>
        <w:gridCol w:w="1776"/>
      </w:tblGrid>
      <w:tr>
        <w:trPr>
          <w:trHeight w:val="7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Целевые 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(план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Срок достижения показателей</w:t>
            </w:r>
          </w:p>
        </w:tc>
      </w:tr>
      <w:tr>
        <w:trPr>
          <w:trHeight w:val="27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пределение состава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количество определенного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1 января 2024 года</w:t>
            </w:r>
          </w:p>
        </w:tc>
      </w:tr>
      <w:tr>
        <w:trPr>
          <w:trHeight w:val="11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ведение инвентаризации муниципального имущества муниципального района «Шилкинский район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количество выявленного неиспользуемого или используемого не по назначению муниципального имущества;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1 января 2024 года</w:t>
            </w:r>
          </w:p>
        </w:tc>
      </w:tr>
      <w:tr>
        <w:trPr>
          <w:trHeight w:val="12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Завершение мероприятий по определению состава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реестр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1 января 2024 года</w:t>
            </w:r>
          </w:p>
        </w:tc>
      </w:tr>
      <w:tr>
        <w:trPr>
          <w:trHeight w:val="29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Обеспечение приватизации либо перепрофилирование (изменение целевого назначения имущества)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количество муниципального имущества, подлежащего приватизации либо перепрофилированию (изменению целевого назначения имущест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 декабря 2025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ind w:firstLine="1134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01:00Z</dcterms:created>
  <dc:creator>computer</dc:creator>
  <dc:description/>
  <cp:keywords/>
  <dc:language>en-US</dc:language>
  <cp:lastModifiedBy>Елена Александровна Боярская</cp:lastModifiedBy>
  <cp:lastPrinted>2023-12-11T11:52:00Z</cp:lastPrinted>
  <dcterms:modified xsi:type="dcterms:W3CDTF">2023-12-20T07:01:00Z</dcterms:modified>
  <cp:revision>3</cp:revision>
  <dc:subject/>
  <dc:title> </dc:title>
</cp:coreProperties>
</file>