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ШИЛКИНСКИЙ РАЙОН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29 декабря 2023 года</w:t>
        <w:tab/>
        <w:tab/>
        <w:tab/>
        <w:tab/>
        <w:t>№ 469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г. Шилк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bCs/>
          <w:sz w:val="24"/>
          <w:szCs w:val="28"/>
        </w:rPr>
        <w:t xml:space="preserve">О внесении изменений в муниципальную программу </w:t>
      </w:r>
      <w:r>
        <w:rPr>
          <w:rFonts w:cs="Arial" w:ascii="Arial" w:hAnsi="Arial"/>
          <w:sz w:val="24"/>
          <w:szCs w:val="28"/>
        </w:rPr>
        <w:t>«Культура Забайкалья на 2022-2026годы»</w:t>
      </w:r>
      <w:r>
        <w:rPr>
          <w:rFonts w:cs="Arial" w:ascii="Arial" w:hAnsi="Arial"/>
          <w:bCs/>
          <w:sz w:val="24"/>
          <w:szCs w:val="28"/>
        </w:rPr>
        <w:t>, утверждённую Постановлением Администрации муниципального района «Шилкинский район» № 387 от 29.09.2021 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bCs/>
            <w:sz w:val="24"/>
            <w:szCs w:val="28"/>
          </w:rPr>
          <w:t>Уставом муниципального района «Шилкинский район»</w:t>
        </w:r>
      </w:hyperlink>
      <w:r>
        <w:rPr>
          <w:rFonts w:cs="Arial" w:ascii="Arial" w:hAnsi="Arial"/>
          <w:bCs/>
          <w:sz w:val="24"/>
          <w:szCs w:val="28"/>
        </w:rPr>
        <w:t>, администрация муниципального района «Шилкинский район» 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8"/>
        </w:rPr>
        <w:t>1.</w:t>
        <w:tab/>
        <w:t xml:space="preserve">Внести в муниципальную программу </w:t>
      </w:r>
      <w:r>
        <w:rPr>
          <w:rFonts w:cs="Arial" w:ascii="Arial" w:hAnsi="Arial"/>
          <w:sz w:val="24"/>
          <w:szCs w:val="28"/>
        </w:rPr>
        <w:t>«Культура Забайкалья на 2022-2026годы»</w:t>
      </w:r>
      <w:r>
        <w:rPr>
          <w:rFonts w:cs="Arial" w:ascii="Arial" w:hAnsi="Arial"/>
          <w:bCs/>
          <w:sz w:val="24"/>
          <w:szCs w:val="28"/>
        </w:rPr>
        <w:t xml:space="preserve"> следующие изменения: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1.1.</w:t>
        <w:tab/>
        <w:t>паспорт программы читать в новой редакци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426" w:leader="none"/>
          <w:tab w:val="left" w:pos="32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8"/>
        </w:rPr>
        <w:t>1.2.</w:t>
      </w:r>
      <w:r>
        <w:rPr>
          <w:rFonts w:cs="Arial" w:ascii="Arial" w:hAnsi="Arial"/>
          <w:sz w:val="24"/>
          <w:szCs w:val="28"/>
        </w:rPr>
        <w:t xml:space="preserve"> приложение № 1 Перечень комплексов мероприятий муниципальной программы «Культура Забайкалья на 2022-2026 годы» изложить в новой редакции</w:t>
      </w:r>
      <w:r>
        <w:rPr>
          <w:rFonts w:cs="Arial" w:ascii="Arial" w:hAnsi="Arial"/>
          <w:bCs/>
          <w:sz w:val="24"/>
          <w:szCs w:val="28"/>
        </w:rPr>
        <w:t>,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1.3.</w:t>
        <w:tab/>
      </w:r>
      <w:r>
        <w:rPr>
          <w:rFonts w:cs="Arial" w:ascii="Arial" w:hAnsi="Arial"/>
          <w:sz w:val="24"/>
          <w:szCs w:val="28"/>
        </w:rPr>
        <w:t xml:space="preserve"> приложение № 3 Ресурсное обеспечение реализации муниципальной программы «Культура Забайкалья на 2022-2026 годы» изложить в новой редакции</w:t>
      </w:r>
      <w:r>
        <w:rPr>
          <w:rFonts w:cs="Arial" w:ascii="Arial" w:hAnsi="Arial"/>
          <w:bCs/>
          <w:sz w:val="24"/>
          <w:szCs w:val="28"/>
        </w:rPr>
        <w:t>, согласно приложению № 3 к настоящему Постановлению;</w:t>
      </w:r>
    </w:p>
    <w:p>
      <w:pPr>
        <w:pStyle w:val="31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4.</w:t>
        <w:tab/>
        <w:t xml:space="preserve">п.1. </w:t>
      </w:r>
      <w:r>
        <w:rPr>
          <w:rStyle w:val="33"/>
          <w:rFonts w:cs="Arial" w:ascii="Arial" w:hAnsi="Arial"/>
          <w:b w:val="false"/>
          <w:bCs w:val="false"/>
          <w:sz w:val="24"/>
        </w:rPr>
        <w:t xml:space="preserve">Характеристика текущего состояния (с указанием основных проблем), приоритеты и цели в сфере культуры муниципального района «Шилкинский район» </w:t>
      </w:r>
      <w:r>
        <w:rPr>
          <w:rFonts w:cs="Arial" w:ascii="Arial" w:hAnsi="Arial"/>
          <w:b w:val="false"/>
          <w:sz w:val="24"/>
        </w:rPr>
        <w:t>изложить в новой редакции</w:t>
      </w:r>
      <w:r>
        <w:rPr>
          <w:rFonts w:cs="Arial" w:ascii="Arial" w:hAnsi="Arial"/>
          <w:b w:val="false"/>
          <w:bCs w:val="false"/>
          <w:sz w:val="24"/>
        </w:rPr>
        <w:t>, согласно приложению № 4 к настоящему Постановлению</w:t>
      </w:r>
      <w:r>
        <w:rPr>
          <w:rFonts w:cs="Arial" w:ascii="Arial" w:hAnsi="Arial"/>
          <w:b w:val="false"/>
          <w:bCs w:val="false"/>
          <w:sz w:val="24"/>
          <w:lang w:val="ru-RU"/>
        </w:rPr>
        <w:t>;</w:t>
      </w:r>
    </w:p>
    <w:p>
      <w:pPr>
        <w:pStyle w:val="31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5.</w:t>
        <w:tab/>
      </w:r>
      <w:r>
        <w:rPr>
          <w:rFonts w:cs="Arial" w:ascii="Arial" w:hAnsi="Arial"/>
          <w:b w:val="false"/>
          <w:sz w:val="24"/>
          <w:shd w:fill="FFFFFF" w:val="clear"/>
        </w:rPr>
        <w:t>п.</w:t>
      </w:r>
      <w:r>
        <w:rPr>
          <w:rFonts w:cs="Arial" w:ascii="Arial" w:hAnsi="Arial"/>
          <w:b w:val="false"/>
          <w:sz w:val="24"/>
        </w:rPr>
        <w:t xml:space="preserve"> 7. Механизм реализации программы изложить в новой редакции</w:t>
      </w:r>
      <w:r>
        <w:rPr>
          <w:rFonts w:cs="Arial" w:ascii="Arial" w:hAnsi="Arial"/>
          <w:b w:val="false"/>
          <w:bCs w:val="false"/>
          <w:sz w:val="24"/>
        </w:rPr>
        <w:t>, согласно приложению № 5 к настоящему Постановлению</w:t>
      </w:r>
      <w:r>
        <w:rPr>
          <w:rFonts w:cs="Arial" w:ascii="Arial" w:hAnsi="Arial"/>
          <w:b w:val="false"/>
          <w:bCs w:val="false"/>
          <w:sz w:val="24"/>
          <w:lang w:val="ru-RU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0205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>2. Настоящее постановление разместить на официальном сайте администрации муниципального района "Шилкинский район"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«Шилкинский район» Боярскую Е.А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Глава муниципального района</w:t>
        <w:tab/>
        <w:tab/>
        <w:tab/>
        <w:tab/>
        <w:t>С.В. Воробьев</w:t>
      </w:r>
      <w:r>
        <w:br w:type="page"/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bCs/>
          <w:sz w:val="24"/>
          <w:szCs w:val="24"/>
        </w:rPr>
      </w:pPr>
      <w:r>
        <w:rPr>
          <w:rFonts w:cs="Arial" w:ascii="Courier" w:hAnsi="Courier"/>
          <w:bCs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240" w:leader="none"/>
          <w:tab w:val="left" w:pos="3635" w:leader="none"/>
        </w:tabs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bCs/>
          <w:sz w:val="24"/>
          <w:szCs w:val="24"/>
        </w:rPr>
      </w:pPr>
      <w:r>
        <w:rPr>
          <w:rFonts w:cs="Arial" w:ascii="Courier" w:hAnsi="Courier"/>
          <w:bCs/>
          <w:sz w:val="24"/>
          <w:szCs w:val="24"/>
        </w:rPr>
        <w:t xml:space="preserve">к постановлению  администрации муниципального района  «Шилкинский района»   от «____»_________2023 №_______ </w:t>
      </w:r>
    </w:p>
    <w:p>
      <w:pPr>
        <w:pStyle w:val="11"/>
        <w:suppressAutoHyphens w:val="true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11"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11"/>
        <w:suppressAutoHyphens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АСПОРТ</w:t>
      </w:r>
    </w:p>
    <w:p>
      <w:pPr>
        <w:pStyle w:val="11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муниципальной программы «Культура Забайкалья на 2022-2026 годы»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273"/>
        <w:gridCol w:w="7230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Межпоселенческий культурно-досуговый центр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ДО ДШИ п. Первомайск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ДО ДШИ г. Шил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К Шилкинская межпоселенческая центральная районная библиотека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онституционного права населения муниципального района «Шилкинский район» на доступ к ценностям культуры и свободы творчества в сфере культуры.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. Сохранение культурного наследия, расширение доступа граждан к культурным ценностям;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. Улучшение обслуживания жителей муниципального района библиотеками, их информатизация;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. Организация культурного досуга населения, развитие творческого потенциала населения на непрофессиональной основе;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. Организация дополнительного образования детей. Поддержка молодых дарований;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5. Развитие кадрового потенциала и социальной поддержки работников культуры;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6. Поддержка негосударственного сектора в сфере культуры</w:t>
            </w:r>
          </w:p>
        </w:tc>
      </w:tr>
      <w:tr>
        <w:trPr>
          <w:trHeight w:val="6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 годы</w:t>
              <w:br/>
            </w:r>
          </w:p>
        </w:tc>
      </w:tr>
      <w:tr>
        <w:trPr>
          <w:trHeight w:val="34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сурсное обеспечение реализации программы за счёт средств местного бюджета и прогнозная (справочная) оценка расходов краевого бюджета и внебюджетных средст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мероприятий программы в ценах соответствующих лет составит 2457000 рублей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,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0,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 –2382000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75000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22 год –  470000 рублей;</w:t>
              <w:br/>
              <w:t>на 2023 год – 442000 рублей;</w:t>
              <w:br/>
              <w:t>на 2024 год – 4900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5 год –  5100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6 год –  5450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их за счет средств бюджета муниципального района «Шилкинский район» - 2382000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2 год – 455000 рублей;</w:t>
              <w:br/>
              <w:t>на 2023 год –427000 рублей;</w:t>
              <w:br/>
              <w:t>на 2024 год –4750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5 год –4950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6 год –  5300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внебюджетных источников-   75000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2 год – 15000 рублей;</w:t>
              <w:br/>
              <w:t>на 2023 год –  15000 рублей;</w:t>
              <w:br/>
              <w:t>на 2024 год –  150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5 год –  15000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6 год –  15000 рублей;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программы позволит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</w:r>
            <w:r>
              <w:rPr>
                <w:rFonts w:cs="Arial" w:ascii="Arial" w:hAnsi="Arial"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 xml:space="preserve">Сохранение культурного и исторического наследия»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зволит сохранить и эффективно использовать культурное наследие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ab/>
              <w:t>количество посетителей музея в год к 2026 году достигнет 5136 челове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беспечение доступа граждан к культурным ценностям и участию в культурно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ализация творческого потенциала ж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- «</w:t>
            </w:r>
            <w:r>
              <w:rPr>
                <w:rFonts w:cs="Arial" w:ascii="Arial" w:hAnsi="Arial"/>
                <w:sz w:val="24"/>
                <w:szCs w:val="24"/>
              </w:rPr>
              <w:t>Организация библиотечного обслуживания»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обеспечит создание единого культурно – информационного пространства, повышение уровня удовлетворения потребностей в информации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рирост посещений общедоступных (публичных) библиотек, а также культурно-массовых мероприятий, проводимых в библиотеках </w:t>
            </w:r>
            <w:r>
              <w:rPr>
                <w:rFonts w:cs="Arial" w:ascii="Arial" w:hAnsi="Arial"/>
                <w:sz w:val="24"/>
                <w:szCs w:val="24"/>
              </w:rPr>
              <w:t>к 2026 году достигнет133357 единиц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«Организация деятельности клубных учреждений» повысит качество услуг в сфере культуры, обеспечит высокий уровень охвата населения культурно-досуговыми мероприятиями. К 2026 году будут достигнуты следующие результаты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личество проведенных мероприятий</w:t>
            </w:r>
            <w:r>
              <w:rPr>
                <w:rFonts w:cs="Arial" w:ascii="Arial" w:hAnsi="Arial"/>
                <w:sz w:val="24"/>
                <w:szCs w:val="24"/>
              </w:rPr>
              <w:t xml:space="preserve"> – 2675;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ab/>
              <w:t>Доля населения, охваченного культурно-досуговыми мероприятиями -2,7%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рост, посещений платных культурно – массовых мероприятий клубов и домов культуры, 13970 чел.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ab/>
              <w:t>число клубных формирований – 180 единиц;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ab/>
              <w:t>число участников клубных формирований – 1710 челове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 Дополнительное образование решает ряд социально значимых проблем, например, таких как обеспечение занятости детей, их социальная адаптация в меняющихся условиях современной жизни общества; профилактика безнадзорности, правонарушений и других асоциальных проявлений среди детей и подростков. В итоге реализации четвертой задачи «Развитие системы образования в сфере культуры» к 2026 году показатели достигнут следующих значений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ab/>
              <w:t>число учащихся в учреждениях дополнительного образования детей –519 челове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«Развитие кадрового потенциала и социальной поддержки работников культуры» позволит достичь следующих результатов к 2026 году:</w:t>
            </w:r>
          </w:p>
          <w:p>
            <w:pPr>
              <w:pStyle w:val="Style18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</w:t>
            </w:r>
            <w:r>
              <w:rPr>
                <w:rFonts w:cs="Arial" w:ascii="Arial" w:hAnsi="Arial"/>
                <w:sz w:val="24"/>
                <w:szCs w:val="24"/>
              </w:rPr>
              <w:tab/>
              <w:t>число работников культуры, прошедших профессиональную переподготовку или повышение квалификации в год – 10 челове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Оказать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одействие развитию и поддержке общественных объединений, некоммерческих организаций в муниципальном районе</w:t>
            </w:r>
            <w:r>
              <w:rPr>
                <w:rFonts w:cs="Arial" w:ascii="Arial" w:hAnsi="Arial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илкинский район»</w:t>
            </w:r>
          </w:p>
          <w:p>
            <w:pPr>
              <w:pStyle w:val="Style23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10862" w:hanging="0"/>
        <w:jc w:val="both"/>
        <w:rPr>
          <w:rFonts w:ascii="Courier" w:hAnsi="Courier" w:cs="Arial"/>
          <w:bCs/>
          <w:sz w:val="24"/>
          <w:szCs w:val="24"/>
        </w:rPr>
      </w:pPr>
      <w:r>
        <w:rPr>
          <w:rFonts w:cs="Arial" w:ascii="Courier" w:hAnsi="Courier"/>
          <w:bCs/>
          <w:sz w:val="24"/>
          <w:szCs w:val="24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right="10862" w:hanging="0"/>
        <w:jc w:val="both"/>
        <w:rPr>
          <w:rFonts w:ascii="Courier" w:hAnsi="Courier" w:cs="Arial"/>
          <w:sz w:val="24"/>
          <w:szCs w:val="24"/>
        </w:rPr>
      </w:pPr>
      <w:r>
        <w:rPr>
          <w:rFonts w:cs="Arial" w:ascii="Courier" w:hAnsi="Courier"/>
          <w:bCs/>
          <w:sz w:val="24"/>
          <w:szCs w:val="24"/>
        </w:rPr>
        <w:t xml:space="preserve">к постановлению администрации муниципального района  «Шилкинский района»   от «____»_________2023 №_______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ов мероприятий муниципальной программы «Культура Забайкалья на 2022-2026 годы»</w:t>
      </w:r>
    </w:p>
    <w:p>
      <w:pPr>
        <w:pStyle w:val="Heading4"/>
        <w:keepNext w:val="false"/>
        <w:suppressAutoHyphens w:val="true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5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768"/>
        <w:gridCol w:w="2641"/>
        <w:gridCol w:w="1661"/>
        <w:gridCol w:w="3120"/>
        <w:gridCol w:w="2593"/>
      </w:tblGrid>
      <w:tr>
        <w:trPr>
          <w:tblHeader w:val="true"/>
          <w:trHeight w:val="7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средственный результат (краткое описание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ледствия невыполнения мероприятий</w:t>
            </w:r>
          </w:p>
        </w:tc>
      </w:tr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0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1. Музейное обслуживание</w:t>
            </w:r>
          </w:p>
        </w:tc>
      </w:tr>
      <w:tr>
        <w:trPr>
          <w:trHeight w:val="6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 гг. постоян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исполнение муниципального зад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базы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3 г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й работы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сутствие вариативности доступа к культурным ценност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4г 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ширение выставочной площади музея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охранного комплекса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 здания и экспона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безопасности</w:t>
            </w:r>
          </w:p>
        </w:tc>
      </w:tr>
      <w:tr>
        <w:trPr>
          <w:trHeight w:val="332" w:hRule="atLeast"/>
        </w:trPr>
        <w:tc>
          <w:tcPr>
            <w:tcW w:w="1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0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2. Библиотечное обслуживание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Шилкинская межпоселенческая центральная районная библиотек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 гг., постоян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исполнение муниципального зад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базы, (в том числе приобретение библиотечного оборудования)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4 г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й работы, обустройство рабочих ме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эффективная работа, нарушение требований к рабочим мест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библиотек (в т.ч. обеспечение спец. тех. средствами библиотек для слепых)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 г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полнение фонда новыми изданиями, повышение качества предоставляемой услуг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аревание и уменьшение фонда библиоте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5 г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й рабо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безопасности</w:t>
            </w:r>
          </w:p>
        </w:tc>
      </w:tr>
      <w:tr>
        <w:trPr>
          <w:trHeight w:val="4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услуг по библиотечному обслуживанию в рамках переданных полномочий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 гг., постоян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иблиотечное обслуживание жителей сел, доступ к информ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конституционных прав граждан на доступ к информации, неисполнение показателей «дорожной карты»</w:t>
            </w:r>
          </w:p>
        </w:tc>
      </w:tr>
      <w:tr>
        <w:trPr/>
        <w:tc>
          <w:tcPr>
            <w:tcW w:w="1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Организация деятельности клубных учреждений</w:t>
            </w: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, развитие творческого потенциала населения</w:t>
            </w:r>
          </w:p>
        </w:tc>
      </w:tr>
      <w:tr>
        <w:trPr>
          <w:trHeight w:val="6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 гг., постоян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исполнение муниципального задания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базы учрежде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2-2026гг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й рабо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эффективная работа</w:t>
            </w:r>
          </w:p>
        </w:tc>
      </w:tr>
      <w:tr>
        <w:trPr>
          <w:trHeight w:val="3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кущих и капитальных ремонтов (в том числе: ремонт фасада, кровли здания, ремонт кабинетов)</w:t>
            </w:r>
            <w:bookmarkStart w:id="0" w:name="_GoBack"/>
            <w:bookmarkEnd w:id="0"/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– 2026 г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требований ОНД УНД ГУ МЧС, обеспечение безопасности, создание условий для эффективной работы, расширение полезной площад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соблюдение требований безопасности, стесненность, недостаток помещений</w:t>
            </w:r>
          </w:p>
        </w:tc>
      </w:tr>
      <w:tr>
        <w:trPr>
          <w:trHeight w:val="310" w:hRule="atLeast"/>
        </w:trPr>
        <w:tc>
          <w:tcPr>
            <w:tcW w:w="1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0" w:hanging="0"/>
              <w:rPr>
                <w:rFonts w:ascii="Arial" w:hAnsi="Arial" w:cs="Arial"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 w:eastAsia="ru-RU"/>
              </w:rPr>
              <w:t>4. Дополнительное образование в сфере культуры</w:t>
            </w:r>
          </w:p>
        </w:tc>
      </w:tr>
      <w:tr>
        <w:trPr>
          <w:trHeight w:val="31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 ДО «ДШИ» п.Первомай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 гг., постоянно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исполнение муниципального задания</w:t>
            </w:r>
          </w:p>
        </w:tc>
      </w:tr>
      <w:tr>
        <w:trPr>
          <w:trHeight w:val="35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ДО «ДШИ»            г.Шил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базы учреждения (в том числе приобретение музыкальных инструментов и прочего оборудовани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 ДО «ДШИ» п.Первомай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5 гг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модернизации деятельности образовательных учреждений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зкий уровень обучения</w:t>
            </w:r>
          </w:p>
        </w:tc>
      </w:tr>
      <w:tr>
        <w:trPr>
          <w:trHeight w:val="54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ДО «ДШИ»            г.Шил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кущего и капитального ремонта (ремонт кабинетов, фойе, выставочного зала, замена окон, ремонт санузлов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 ДО «ДШИ» п. Первомай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5 гг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й работы, выполнение требований ОНД УНД ГУ МЧС, обеспечение безопасности, создание условий для эффективной работы, расширение полезной площади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эффективная работа</w:t>
            </w:r>
          </w:p>
        </w:tc>
      </w:tr>
      <w:tr>
        <w:trPr>
          <w:trHeight w:val="51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 ДО «ДШИ»  г. Шил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 Развитие кадрового потенциала и социальной поддержки работников культур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студентов по целевому обучению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, МУК «Шилкинская межпоселенческая центральная районная библиотека» МУ ДО ДШИ п. Первомайский, МБУ ДО ДШИ г. Шил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 гг., постоян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щение молодых специалистов после обучения для работы в учреждения культуры район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договорных отношен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 переподготовка или повышение квалификации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6г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работы, уровень предоставляемых услу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одействие развитию и поддержке общественных объединений, некоммерческих организаций в муниципальном районе</w:t>
            </w:r>
            <w:r>
              <w:rPr>
                <w:rFonts w:cs="Arial" w:ascii="Arial" w:hAnsi="Arial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илкинский район»</w:t>
            </w:r>
          </w:p>
        </w:tc>
      </w:tr>
      <w:tr>
        <w:trPr>
          <w:trHeight w:val="3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одействие развитию и поддержке общественных объединений, НКО в муниципальном районе</w:t>
            </w:r>
            <w:r>
              <w:rPr>
                <w:rFonts w:cs="Arial" w:ascii="Arial" w:hAnsi="Arial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илкинский район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2-2026 гг.,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Реализация совместных и отдельных мероприятий, при практической и финансовой поддержке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целевое использование средств, отсутствие результата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3635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10862" w:hanging="0"/>
        <w:jc w:val="both"/>
        <w:rPr>
          <w:rFonts w:ascii="Courier" w:hAnsi="Courier" w:cs="Arial"/>
          <w:bCs/>
          <w:sz w:val="24"/>
          <w:szCs w:val="24"/>
        </w:rPr>
      </w:pPr>
      <w:r>
        <w:rPr>
          <w:rFonts w:cs="Arial" w:ascii="Courier" w:hAnsi="Courier"/>
          <w:bCs/>
          <w:sz w:val="24"/>
          <w:szCs w:val="24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ind w:right="10862" w:hanging="0"/>
        <w:jc w:val="both"/>
        <w:rPr>
          <w:rFonts w:ascii="Courier" w:hAnsi="Courier" w:cs="Arial"/>
          <w:sz w:val="24"/>
          <w:szCs w:val="24"/>
        </w:rPr>
      </w:pPr>
      <w:r>
        <w:rPr>
          <w:rFonts w:cs="Arial" w:ascii="Courier" w:hAnsi="Courier"/>
          <w:bCs/>
          <w:sz w:val="24"/>
          <w:szCs w:val="24"/>
        </w:rPr>
        <w:t xml:space="preserve">к постановлению администрации муниципального района  «Шилкинский района» от «____»_________2023 №_______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муниципальной программы «Культура Забайкалья на 2022-2026 годы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520"/>
        <w:gridCol w:w="2667"/>
        <w:gridCol w:w="1546"/>
        <w:gridCol w:w="1476"/>
        <w:gridCol w:w="1476"/>
        <w:gridCol w:w="1476"/>
        <w:gridCol w:w="1476"/>
        <w:gridCol w:w="1476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мплекса мероприятий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е исполнители, соисполнители</w:t>
            </w:r>
          </w:p>
        </w:tc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рублей)</w:t>
            </w:r>
          </w:p>
        </w:tc>
      </w:tr>
      <w:tr>
        <w:trPr>
          <w:tblHeader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полнителям/соисполнителям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зейное обслужива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К «Межпоселенческий культурно-досуговый центр» (Музе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иблиотечное обслужи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К «Шилкинская межпоселенческая центральная районная библиоте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культурного досуга населения, развитие творческого потенциала на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К «Межпоселенческий культурно-досуговый центр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в сфере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 ДО ДШИ п. Первомайский,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кадрового потенциала и социальной поддержки работников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ДШИ, МУК «Межпоселенческий культурно-досуговый центр», МУК «Шилкинская межпоселенческая центральная районная библиоте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НК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 Музейное обслуживание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базы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дернизация охранного комплекса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Библиотечное обслуживание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й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К «Шилкинская межпоселенческая центральная районная библиоте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базы (в том числе приобретение библиотечного оборудования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библиотек (в т.ч. обеспечение спец. тех. средствами библиотек для слепых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 Организация культурного досуга населения, развитие творческого потенциала населения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и укрепление материально-технической базы учрежден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текущих и капитальных ремонт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К «Межпоселенческий культурно-досуговый центр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 Дополнительное образование в сфере культуры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казание услуги по муниципальному заданию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ДО ДШИ п. Первомай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>
          <w:trHeight w:val="43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базы учреждения (в том числе приобретение музыкальных инструментов и прочего оборудования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>
          <w:trHeight w:val="4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ДО ДШИ п. Первомай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>
          <w:trHeight w:val="43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текущего и капитального ремонта (ремонт кабинетов, фойе, выставочного зала, замена окон, ремонт санузлов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 ДО ДШИ п. Первомайс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 Развитие кадрового потенциала и социальной поддержки работников культуры</w:t>
            </w:r>
          </w:p>
        </w:tc>
      </w:tr>
      <w:tr>
        <w:trPr/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й источ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ая  переподготовка или повышение квалификации 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, МУК «Межпоселенческий культурно-досуговый центр», МУК «Шилкинская межпоселенческая центральная районная библиотека» МУ ДО ДШИ п. Первомайский, МБУ ДО ДШИ г. Ши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студентов по целевому обучению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5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sz w:val="24"/>
                <w:szCs w:val="24"/>
              </w:rPr>
              <w:t>Содействие НКО</w:t>
            </w:r>
          </w:p>
        </w:tc>
      </w:tr>
      <w:tr>
        <w:trPr>
          <w:trHeight w:val="192" w:hRule="atLeast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</w:t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район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  <w:tr>
        <w:trPr>
          <w:trHeight w:val="2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поселен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й источни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комплексам мероприятий:</w:t>
            </w:r>
          </w:p>
        </w:tc>
      </w:tr>
      <w:tr>
        <w:trPr>
          <w:trHeight w:val="5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НК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итет культуры, спорта и молодежной политики администрации муниципального района «Шилкинский район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720" w:right="720" w:gutter="0" w:header="709" w:top="765" w:footer="709" w:bottom="765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</w:rPr>
      </w:pPr>
      <w:r>
        <w:rPr>
          <w:rFonts w:cs="Arial" w:ascii="Courier" w:hAnsi="Courier"/>
          <w:sz w:val="24"/>
          <w:szCs w:val="24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/>
      </w:pPr>
      <w:r>
        <w:rPr>
          <w:rFonts w:eastAsia="Calibri" w:cs="Calibri"/>
        </w:rPr>
        <w:t xml:space="preserve"> </w:t>
      </w:r>
      <w:r>
        <w:rPr>
          <w:rFonts w:cs="Arial" w:ascii="Courier" w:hAnsi="Courier"/>
          <w:sz w:val="24"/>
          <w:szCs w:val="24"/>
        </w:rPr>
        <w:t>к постановлению администрации муниципального района «Шилкинский района» от «____»_________2023 №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Характеристика текущего состояния (с указанием основных проблем), приоритеты и цели в сфере культуры муниципального района «Шилкинский район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«Культура Забайкалья на 2022-2026 годы» (далее - программа) разработана в целях реализации обеспечения конституционного права населения муниципального района «Шилкинский район» на доступ к ценностям культуры и свободы творчества в сфере культур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, предусмотренных муниципальной программой «Культура Забайкалья на 2012-2016годы», утвержденной Постановлением Администрации муниципального района «Шилкинский район» от 18.11.2011 г № 1575, муниципальной программой «Культура Забайкалья на 2017-2021 годы», утвержденной Постановлением Администрации муниципального района «Шилкинский район» от 31.10.2016г. № 439 наглядно показала, что наиболее значимые проблемы развития сферы культуры целесообразно решать программными метод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изация мероприятий вышеуказанной программы позволила сохранить сеть учреждений культуры на селе, не допустила их закрытия. Значительно улучшено состояние материально-технической базы учреждений, культуры: приобретены музыкальные инструменты, световое и звуковое оборудование, сценическая обувь, материалы для пошива одежды сцены и костюмов, орг. техника. Финансовая поддержка коллективов позволила активизировать их деятельность, увеличить количество выездов как внутри района, так и за его пределами, организованы и проведены традиционные крупные массовые мероприятия (фестивали и конкурсы) в поселениях Шилкинск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ая программа «Культура Забайкалья на 2022-2026 годы» разработана в целях реализации основных направлений социально-экономической политики в области культуры. Программа рассматривает культуру, как важнейшую гуманитарную составляющую, реальный и эффективный ресурс и инструмент социально-экономического развития Шилкинск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разработана в соответствии с Федеральным законом Российской Федерации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от 06.10.2003 № 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в котором определены вопросы местного значения муниципального района в области сохранения и развития культу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храна и сохранение объектов культурного наследия местного зна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организации досуга и обеспечения жителей района услугами организаци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библиотечного обслужи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едставления дополните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сль культуры муниципального района включает в себя сферы библиотечного, клубного и музейного дела, а также сферу дополнительного образования в культур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лкинский район обладает богатейшим историко-культурным наследием. На его территории располагаются 306 объектов культурного наследия, из них археологии – 225, архитектуры и градостроительства - 51, истории - 3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ую деятельность в муниципальном районе осуществляет 67 учреждений культуры, в том числе: 33 культурно-досуговых учреждений, 31 библиотека, 2 детских школы искусств и один краеведческий муз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з бюджета муниципального района «Шилкинский район» финансируются Комитет культуры, спорта и молодежной политики, 2 Детских школы искусств, МУК «МКДЦ» с 30 филиалами, из них клубных учреждений – 26, муниципальных ансамбля – 2, музей – 1, отдел внестационарного обслуживания – 1.  МУК ШМЦРБ с филиалами, из них библиотек- 22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митет культуры, спорта и молодежной политики является органом управления, координационным и методическим центром для учреждений района, МУК «МКДЦ» ведущим культурно-досуговым центром. МУК ШМЦРБ - библиотечная сеть учреждений, 2 Детских школы искусств осуществляют дополнительное образование детей и реализуют предпрофессиональные образовательные программы в области искусств. Кроме этого, по состоянию на конец 2021 года   на уровне поселений остались 3 городских: МУК БИКДО «Шилкинское», МУК БИКДО «Орфей» пгт.Холбон, МБУ БИКСДК «Первомайское» пгт.Первомайский  и 1 Сельское учреждение культуры МУК СЦК «Горизонт» с. Мирсаново со статусом юридических лиц с полномочиями по культуре на местных администрация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очередной проблемой отрасли культуры района является неудовлетворительное состояние зданий, требующих капитального и текущих ремонтов, материально-технической оснащенности организаций культуры, высокая степень износа материально-технической базы учреждений культуры и учреждений дополнительн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егодняшний день проблема реконструкции, реставрации, капитального ремонта памятников культуры стоит очень остро. Причиной этого является как недостаточное бюджетное финансирование, так и нерешенность вопроса о разграничении собственности на памятники архитектуры и градостроительства.  В целях обеспечения сохранности объектов культурного наследия очевидна необходимость применения программного метода, поскольку сохранение, поддержка и развитие уникального культурного достояния района имеет региональное и общегосударственное знач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учреждения культуры расположены в приспособленных помещениях, технические условия которых не отвечают установленным требованиям. Некоторые учреждения требуют капитального ремонта и многие - укрепления материально-технической базы (звуковое и световое оборудование, музыкальные инструменты, современное оборудование для оцифровки книжных изданий, машиночитаемые носители информации, компьютеры и др.). Хотя в последние годы, благодаря поступлениям из бюджетов разных уровней, а также за счет внебюджетных источников (участие в государственной программе «Развитие культуры в Забайкальском крае» удалось несколько снизить остроту проблемы, все же около 80% музыкальных инструментов в детских школах искусств достигли крайней степени износа, многое звуковое оборудование не отвечает современным технологиям, требуется приобретение орг. техн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За 2012-1016 гг.  в районе произошли изменения в сфере культуры: ряд мероприятий по оптимизации расходов бюджетных средств, вследствие чего уменьшилась штатная численность работни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став МУК «Межпоселенческий культурно-досуговый центр» с 2015 года в связи с проведением централизации учреждений вошли филиалы библиотек в количестве 22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иблиотеки являются ключевым звеном в создании единого информационного и культурного пространства, реализации конституционных прав граждан на информацию и доступ к культурным ценностям. Современная библиотека предстает как общедоступный информационный центр, обеспечивающий жителям свободный и равный доступ к информации в области образования, культуры, искусства, права к отечественным и мировым библиотечным ресурсам, гарантированного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"Об информации, информатизации и защите информации" через использование традиционных и новых информационных технолог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ейшей целью развития библиотек является модернизация библиотечной сферы - повышение эффективности работы муниципальных библиотек, расширение их информационного потенциала, дальнейшее развитие информационных и сервисных услу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проблемами модернизации библиотечного дела в районе являются недостаточное комплектование фонда, недостаточное обновление материально-технической базы, отсутствие финансирования капитальных и текущих ремонт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олитика по обеспечению сохранности, пополнения и использования фондов, созданию условий для улучшения доступа населения муниципального района «Шилкинский район» к информации и знаниям предполагает реализацию мероприятий по развитию библиотечно-информационной структуры; комплектованию библиотечных фондов; внедрению электронных информационных ресурсов, автоматизации библиотечных процессов; обеспечению благоприятных условий для свободного доступа к информации различных категорий пользователей;  участию в создании сводного каталога библиотек Забайкальского края и д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сеть учреждений культуры библиотечного обслуживания выедена в юридическое лицо МУК Шилкинская центральная районная библиотека с 22 филиалами. Это способствует эффективной деятельности учреждения в реализации государственных программ. Появиться возможность принимать участие в федеральных программах, создавать и реализовывать масштабные проекты. Привлекать внебюджетные сред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ый краеведческий музей п. Первомайский муниципального района является частью сообщества музеев страны, решая те же задачи, которые поставлены в государственной программе Российской Федерации "Развитие культуры и туризма" (2013 - 2021 годы). Общее число музейных предметов на 01.01.2021 года в музее составило 5495 ед. хранения, из них 3522 ед. хранения - основной фонд, 1973 ед. хранения - научно-вспомогательны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ним из стратегически значимых видов музейной деятельности является выставочная деятельность. Негативным фактором развития музея является дефицит фондовых и экспозиционных площадей. Имеющиеся в распоряжении музея площади не соответствуют установленным нормам хранения музейных предметов. Учреждение располагается в здании, где арендует помещ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достаточность денежных средств, выделяемых на работы по сохранению объектов культурного наследия, не позволяет предотвратить ухудшение состояния большей части объектов культурного наследия и поддерживать их в удовлетворительном состоянии, поэтому необходимо с каждым годом увеличивать финансирование мероприятий по обеспечению сохранения объектов культурного наслед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охранности объектов культурного наследия требует значительных капитальных вложений, кроме того в ближайшие годы необходимо выделение средств на изготовление проектно-сметной документации для строительства нового здания, отвечающего современным требования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ает оставаться низким уровень информатизации музея. Нет оборудования для создания цифровых копий музейных предме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стратегической целью программы является повышение культурного уровня жителей муниципального района «Шилкинский район» через создание условий для развития культуры и искусства, сохранения культурного наследия, обеспечения равной доступности культурных бла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этой цели ложится, в первую очередь, на учреждения культурно-досугового тип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йоне функционируют 26 культурно-досуговых учреждений, работу которых координирует муниципальное учреждение культуры Межпоселенческий культурно-досуговый центр. В составе этих учреждений как филиалы ведут работу сельские дома культуры 26 се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ь культурно-досуговых учреждений направлена на предоставление и выполнение разнообразных услуг и работ культурно-досугового, информационно-просветительского, оздоровительного и развлекательного характера, а также на создание условий для занятий любительским художественным, декоративно-прикладным и изобразительным творчеством, развития любительского искусства, традиционных художественных промыслов и ремесел и т.п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МУК Межпоселенческий культурно-досуговый центр входят филиалы: 10 Сельских домов культуры, 16 Сельских клубов, отдел внестационарного обслуживания, 2 муниципальных ансамбля. В рамках оказания муниципальных услуг организуются различные мероприятия, ведут работу клубные формирования. В клубных формированиях различной направленности занимаются 1704 челове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ловиях современной экономической политики культурно-досуговые учреждения находятся в процессе преобразований, изменений, поиска оптимальных путей, форм, системы существования и развития. Одними из острых проблем развития культурно-досуговых центров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финансирование ремонтных работ и обновления материально-технической базы. Высока потребность в новом современном оборудовании и технических средствах, дополнительных помещениях для репетиций, клубных формирова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ложная кадровая обстановка. Коллективы культурно-досуговых учреждений в недостаточной степени пополняются молодыми специалистами, поэтому практически не обеспечивается ротация возрастных групп работни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стема дополнительного образования детей насчитывает 2 детских школы искусств, в которых обучаются ежегодно до 519 детей, проживающих в муниципальном район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бильность контингента обучающихся на протяжении многих лет свидетельствует о востребованности ДШИ, и это является одним из главных критериев оценки деятельности муниципальных учреждений дополнительного образования детей в сфере культуры и искус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сновным показателям результативности деятельности учащихся детских школ искусств относятся: участие в фестивалях и достижения в конкурсах, выставках, успешное освоение образовательных программ. Ежегодно дети принимают участие в районных, краевых, межрегиональных, международных, всероссийских конкурсах, выставках, фестивалях, олимпиадах и других творческих мероприятиях, из них 35% становятся лауреатами и дипломантам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происходит перестройка структуры и содержания образовательных программ, реализуемых в ДШИ. Утвержденные Министерством культуры России федеральные государственные требования к предпрофессиональным программам подтвердили их ориентированность на одаренных детей, чем обусловлено содержательное наполнение этих программ и соответственно их высокая затратность. Предварительно пройденный ДШИ лицензионный контроль подтвердил право на реализацию указанных предпрофессиональных общеобразовательных программ в области искусства, но отсутствие качественных инструментов снижает качество проводимых концертных мероприятий и налаживание системной и многогранной просветительской деятельности, в том числе - охват данной деятельностью всех поселений муниципального района. Негативными тенденциями остаются недостаточное финансирование поездок коллективов для участия в конкурсных мероприятиях за пределами Забайкальского кра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бщая в целом отрасль культуры можно еще выделить острые проблем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ую тревогу вызывает противопожарное состояние учреждений сельских поселений. Не везде созданы условия для обслуживания маломобильных групп населения и инвалидов и обеспечения доступности учреждений культуры и услуг, которые они оказываю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аются тенденции «старения» и снижения квалификации кадров, роста несоответствия их профессиональных знаний и умений вызовам сегодняшнего дня, острая нехватка менеджеров, умеющих разрабатывать и успешно реализовать бизнес-планы, находить общий язык с властными структурами, грантодателями, потребителями услуг, персоналом, поставщиками ресурсов и другими заинтересованными сторон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спешной работы современному культработнику необходимо непрерывно совершенствовать профессиональный уровень, повышая знания, полученные в ходе базово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огичная ситуация и с капитальными ремонтами учреждений. В капитальных ремонтах нуждаются 75% учреждений культуры. Учитывая состояние зданий, в которых размещены учреждения культуры, количество нуждающихся в капитальных ремонтах зданий из года в год будет увеличивать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я культурно-досугового типа сельских поселений постоянно испытывают проблемы с нехваткой средств на приобретение современного звукового и светотехнического оборудования, костюмов для коллективов художественной самодеятель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 комплексный характер необходимых преобразований, целесообразно решать поставленные задачи именно в рамках муниципальной программы, т.к. деятельность учреждений культуры и учреждений дополнительного образования имеет важное многофункциональное значение для вовлечения жителей в культурную жизнь района, обеспечения полноценного досуга и развития творческих способностей жителей Шилкинск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проявляют активность Некоммерческие организации, которые возникают и в сфере культуры. И для их реализации разработаны различные программы и грантовые поддержки различных уровней. И наша задача оказать содействие развитию и поддержке общественных объединений, некоммерческих организаций в муниципальном районе «Шилкинский район». Некоммерческие организации являются основными институтами гражданского общества и значимыми партнёрами органов местного самоуправления в решении стоящих перед обществом проблем. Большинство НКО осуществляют социально значимую деятельность, направленную на решение актуальных для общества задач и реализацию интересов граждан (общественные объединения и некоммерческие организации)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</w:rPr>
      </w:pPr>
      <w:r>
        <w:rPr>
          <w:rFonts w:cs="Arial" w:ascii="Courier" w:hAnsi="Courier"/>
          <w:sz w:val="24"/>
          <w:szCs w:val="24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>
          <w:rFonts w:cs="Arial" w:ascii="Courier" w:hAnsi="Courier"/>
          <w:sz w:val="24"/>
          <w:szCs w:val="24"/>
        </w:rPr>
        <w:t>к постановлению администрации муниципального района  «Шилкинский района» от «____»_________2023 №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изм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-координатор Программы – Комитет культуры, спорта и молодежной политики администрации муниципального района «Шилкинский район» обеспечивает координацию деятельности соисполнителей – муниципальных учреждений культуры и школ дополнительного образования по подготовке и реализации программных мероприятий, а также по анализу и рациональному использованию средств муниципального бюджета и средств внебюджетных источни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митет культуры, спорта и молодежной политики ежегодн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ляет сводный отчет о ходе реализации Программы и предоставляет его в администрацию муниципального района «Шилкинский район» и в Министерство культуры Забайкальского кра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ает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ывает с со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размещение информации о ходе и результатах реализации Программы, финансировании программных мероприятий, привлечении внебюджетных средст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Соисполнители – муниципальные учреждения культуры и дополнительного образования в сфере культу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ят ежегодно в установленном порядке предложения по уточнению перечня программных мероприятий на очередной финансовый год, уточняют затраты по программным мероприятиям, а также механизм реализации Программ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ывают с заказчиком Программы возможные сроки выполнения мероприятий, объемы и источники финансир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720" w:right="720" w:gutter="0" w:header="709" w:top="765" w:footer="709" w:bottom="765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mallCaps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Знак"/>
    <w:qFormat/>
    <w:rPr>
      <w:rFonts w:ascii="Courier New" w:hAnsi="Courier New" w:cs="Courier New"/>
      <w:sz w:val="24"/>
      <w:szCs w:val="24"/>
      <w:lang w:val="en-US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pacing w:val="10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list01">
    <w:name w:val="style_list01"/>
    <w:basedOn w:val="Normal"/>
    <w:qFormat/>
    <w:pPr>
      <w:overflowPunct w:val="false"/>
      <w:autoSpaceDE w:val="false"/>
      <w:spacing w:lineRule="auto" w:line="240" w:before="0" w:after="0"/>
      <w:ind w:left="1429" w:hanging="36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11">
    <w:name w:val="Основной текст с отступом 31"/>
    <w:basedOn w:val="1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36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spacing w:lineRule="exact" w:line="240" w:before="0" w:after="0"/>
      <w:ind w:firstLine="709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exact" w:line="326" w:before="0" w:after="120"/>
      <w:ind w:hanging="180"/>
    </w:pPr>
    <w:rPr>
      <w:b/>
      <w:bCs/>
      <w:sz w:val="28"/>
      <w:szCs w:val="28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660" w:after="12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D9FF8590-7933-4F35-81A6-C1F5D56E9AB8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nla-service.minjust.ru:8080/rnla-links/ws/content/act/96e20c02-1b12-465a-b64c-24aa92270007.html?rnd=1538322747" TargetMode="External"/><Relationship Id="rId8" Type="http://schemas.openxmlformats.org/officeDocument/2006/relationships/hyperlink" Target="consultantplus://offline/ref=E48A33CAFB218699040BB0E13F4AD997952F05CEBBD2978B558FB31057F1FEC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nadya123</dc:creator>
  <dc:description/>
  <cp:keywords/>
  <dc:language>en-US</dc:language>
  <cp:lastModifiedBy>Елена Александровна Боярская</cp:lastModifiedBy>
  <cp:lastPrinted>2024-01-17T11:03:00Z</cp:lastPrinted>
  <dcterms:modified xsi:type="dcterms:W3CDTF">2024-01-17T06:07:00Z</dcterms:modified>
  <cp:revision>6</cp:revision>
  <dc:subject/>
  <dc:title/>
</cp:coreProperties>
</file>