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9624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3» марта  2023 года</w:t>
        <w:tab/>
        <w:tab/>
        <w:tab/>
        <w:tab/>
        <w:tab/>
        <w:tab/>
        <w:tab/>
        <w:tab/>
        <w:tab/>
        <w:t>№75</w:t>
      </w:r>
    </w:p>
    <w:p>
      <w:pPr>
        <w:pStyle w:val="Normal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об утверждении муниципальной программы «Развитие малого и среднего предпринимательства муниципального района «Шилкинский район на 2021-2025 годы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об утверждении муниципальной программы «Развитие малого и среднего предпринимательства муниципального района «Шилкинский район на 2021-2025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4 «Механизм реализации программы», абзац 3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 программных мероприятий разработана по следующим направлени</w:t>
        <w:softHyphen/>
        <w:t xml:space="preserve">ям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онно-аналитическая и организационная поддерж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редусматривает реализацию следующи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дение анализа по вопросам состояния и развития малого и среднего предпринимательства в райо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 органов местного самоуправления городских и сельских поселений района, субъектов малого и  среднего предпринимательства, в том числе начинающим предпринимателям, организаций, образующих инфраструктуру поддержки субъектов малого и среднего предпринимательства по вопросам поддержки и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рекламно-информационных материалов для средств массовой информации, официального сайта администрации муниципального района «Шилкинский район» в информационно – телекоммуникационной сети «Интернет» с целью формирования благоприятного общественного мнения о предпринимательской деятельности и вовлечения молодежи в предпринимательскую деятель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районных конкурсов и иных мероприятий с участием субъектов малого и среднего предпринимательства. Организация  просветительской работы в области финансовой грамотности начинающих и действующих предпринимателей через проведение дней открытых дверей при активном участии Налоговой службы, Фонда пенсионного и социального страхования, Центра занятости населения, кредитных организаций. Оказание консультаций и проведение конференций при участии предпринимательских объединений, образовательных учреждений, региональных органов исполнительной власти и органов местного самоупра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6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С.В. Воробьёв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dr">
    <w:name w:val="adr"/>
    <w:basedOn w:val="Style12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3:58:00Z</dcterms:created>
  <dc:creator>User</dc:creator>
  <dc:description/>
  <cp:keywords/>
  <dc:language>en-US</dc:language>
  <cp:lastModifiedBy>Елена Александровна Боярская</cp:lastModifiedBy>
  <cp:lastPrinted>2023-02-22T13:21:00Z</cp:lastPrinted>
  <dcterms:modified xsi:type="dcterms:W3CDTF">2023-03-14T23:58:00Z</dcterms:modified>
  <cp:revision>66</cp:revision>
  <dc:subject/>
  <dc:title/>
</cp:coreProperties>
</file>