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273833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мая 2024 года</w:t>
        <w:tab/>
        <w:tab/>
        <w:tab/>
        <w:tab/>
        <w:tab/>
        <w:tab/>
        <w:t xml:space="preserve">           № 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 режима повышенной готовности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предупреждения чрезвычайной ситуации выз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ыми пожарами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37 от 17 мая 2024, в связи с прогнозируемыми неблагоприятными погодными условиями и возрастанием рисков возникновения чрезвычайных ситуаций, вызванных природными пожарами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вести с 17 мая 2024 года в границах муниципального района «Шилкинский  район» режим функционирования «Повышенная готовность»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состав межведомственного оперативного штаба по предупреждению чрезвычайной ситуации связанной с природными пожарам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Оперативному штабу обеспечить непрерывное отслеживание лесопожарной обстановки, координацию действий по предупреждению и ликвидации лесных и ландшафтных пожаров. Обеспечение защиты населенных пунктов от угроз лесных и ландшафт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комендовать главам городских и сельских поселений муниципального района «Шилкинский район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организовать работу патрульных и патрульно-мобильных групп в каждом населённом пункте для отслеживания пожарной обстановки и выявления очагов лесных и других ландшафтных пожаров на ранней стадии. Отчет о проделанной работе и план на следующий день предоставлять ежедневно к 19.00 (чит.вр.) в ЕДДС муниципального района «Шилкинский район». При осложнении обстановки организовать круглосуточное дежур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рганизовать проведение дополнительных мероприятий по уборке территорий населенных пунктов, дачных объединений, предприятий, объектов экономики. Принять меры по ликвидации стихийных свалок на территориях посел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вести в готовность имеющиеся в поселениях силы и средства для оперативного реагирования на возникающие природные пожары угрожающие населенным пунктам и объектам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обеспечить беспрепятственный подъезд пожарной техники к месту пожара и свободный доступ к источникам противопожарного водоснабжения. Предусмотреть подвоз воды для заправки пожарных машин при осуществлении оперативной локализации и ликвидации очагов возгорания, удаленных от источников противопожарн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активизировать разъяснительную работу с населением и персоналом предприятий. Продолжить информирование граждан, о соблюдении мер пожарной безопасности и запрете на проведение сельскохозяйственных палов и выжиганий сухой тра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рассмотреть вопрос установления особого противопожарного режима на соответствующих территориях. Н</w:t>
      </w:r>
      <w:bookmarkStart w:id="0" w:name="sub_3002"/>
      <w:r>
        <w:rPr>
          <w:sz w:val="28"/>
          <w:szCs w:val="28"/>
        </w:rPr>
        <w:t>а период действия особого противопожарного режима установить дополнительные требования пожарной безопасности, предусмотренные нормативными правовыми документами по пожарной безопасности</w:t>
      </w:r>
      <w:bookmarkEnd w:id="0"/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организовать постоянное информирование населения о складывающейся лесопожарной обстановке и действующих запретах (при введ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комендовать Шилкинскому лесничеству ГКУ «Управление лесничествами Забайкальского края» и Шилкинскому участку КГСАУ «Забайкаллесхоз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организовать наземное патрулирование лесов, предусмотренное планом тушения лесных пожаров на территории Шилкинского лесничества на 2024 год в соответствии с установленными классами пожарной опасности по условиям пог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ринять все необходимые меры для своевременного обнаружения и ликвидации лесных и ландшафтных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обеспечить своевременный выезд сил и средств по поступающим сообщениям о возникновении лесных и ландшафтных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рганизовать привлечение необходимых для тушения сил и средств в соответствии с утвержденным планом тушения лесных пожаров на территории Шилкинского лесничества. Принимать меры по локализации и ликвидации пожаров в первые су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Организовать информирование ЕДДС муниципального района «Шилкинский район» о складывающейся лесопожарной обстановке и мерах по ликвидации лесных пожаров и задействованных силах и сред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екомендовать руководству ПСЧ-41 г. Шилка и ПСЧ-42 п. Первомайский, ПЧ «Забайкалпожспас» п. Холбон, привести в готовность силы и средства для защиты населенных пунктов от лесных и ландшафтных пожаров. При осложнении обстановки предусмотреть усиление дежурных сил и средств. Особое внимание уделить населенным пунктам, предприятиям и организациям, находящимся в непосредственной близости от лес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Рекомендовать ОМВД России по Шилкинскому району, </w:t>
      </w:r>
      <w:r>
        <w:rPr>
          <w:bCs/>
          <w:sz w:val="28"/>
          <w:szCs w:val="28"/>
        </w:rPr>
        <w:t xml:space="preserve">ОНД по Шилкинскому району и г. Шилка ГУ МЧС России по Забайкальскому кра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Организовать работу оперативных групп и постов, осуществляющих работу по выявлению и привлечению к ответственности лиц, виновных в возникновении лесных пожаров, лиц, допустивших нарушения правил пожарной безопасности в лесах, а также лиц, по вине которых допущены неконтролируемые выжигания сухих растительных остатков, мусора, сенокосов и пастбищ, других открытых мест на землях любых катег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ставлять в ЕДДС муниципального района «Шилкинский район» информацию о проводимой профилактической работе, выявлению лиц, виновных в возникновении лесных и других ландшафт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Отделу по делам ГО и ЧС 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Через единую дежурно-диспетчерскую службу организовать круглосуточный сбор, обработку и анализ данных от администраций поселений, КГУ «Шилкинское лесничество» и Шилкинского участка КГСАУ «Забайкаллесхоз» о состоянии обстановки с природными пожарами, возникновении лесных и других ландшафтных пожаров с ежедневным докладом к 8.00 часам о складывающейся обстановке главе муниципального района «Шилк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Обеспечить постоянный контроль за состоянием пожарной обстановки на территории муниципального района, своевременное реагирование на ее осложнение, введение соответствующих режимов функционирования и необходимых ограничите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Организовать своевременное информирование руководителей органов местного самоуправления, населения, о складывающейся пожарной обстановке, прогнозом ее развития и мерах по обеспечению противопожарного реж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Контроль за исполнением настоящего постановления оставляю за собо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ев 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ниципального района «Шилкинский район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u w:val="single"/>
        </w:rPr>
        <w:t xml:space="preserve">От   «        »  мая 2024 г. №        .           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го оперативного штаб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чрезвычайной ситу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язанной с лесопожарной обстан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ёв Сергей Владиславович – глава муниципального района – руководитель оперативного штаба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ньков Евгений Александрович – первый заместитель главы муниципального района – заместитель руководитель оперативного штаба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лодов Александр Петрович – и.о. начальника Шилкинского пожарно-спасательного гарнизона ФПС Главного управления МЧС России по Забайкальскому краю - заместитель руководитель оперативного штаба по применению сил пожаротуш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еонов Геннадий Борисович –  начальник Шилкинского лесничества ГКУ «Управление лесничествами Забайкальского края» -  заместитель руководитель оперативного штаба по вопросам организации тушения лесных пожар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лены оперативного штаб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сяков Владимир Николаевич – и.о. начальника Шилкинского участка  КГСАУ «Забайкальское лесохозяйственное объединение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огорцев Андрей Николаевич – начальник отдела по мобилизационной работе и делам ГО и ЧС муниципального района Шилкинский райо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гурова Светлана Сергеевна – начальник отдела развития сельского хозяйства МР «Шилкинский район»  </w:t>
      </w:r>
    </w:p>
    <w:p>
      <w:pPr>
        <w:pStyle w:val="Normal"/>
        <w:tabs>
          <w:tab w:val="clear" w:pos="708"/>
          <w:tab w:val="left" w:pos="0" w:leader="none"/>
        </w:tabs>
        <w:ind w:left="-47" w:firstLine="840"/>
        <w:jc w:val="both"/>
        <w:rPr/>
      </w:pPr>
      <w:r>
        <w:rPr>
          <w:sz w:val="28"/>
          <w:szCs w:val="28"/>
        </w:rPr>
        <w:t>Мельниченко Алексей Анатольевич – н</w:t>
      </w:r>
      <w:r>
        <w:rPr>
          <w:bCs/>
          <w:sz w:val="28"/>
          <w:szCs w:val="28"/>
        </w:rPr>
        <w:t>ачальник ОНД и ПР по Шилкинскому, Нерчинскому, Тунгокоченскому районам  и г. Шилка, г. Нерчинск УНД и ПР ГУ МЧС России  по Забайкальскому краю (по согласованию);</w:t>
      </w:r>
    </w:p>
    <w:p>
      <w:pPr>
        <w:pStyle w:val="Normal"/>
        <w:tabs>
          <w:tab w:val="clear" w:pos="708"/>
          <w:tab w:val="left" w:pos="0" w:leader="none"/>
        </w:tabs>
        <w:ind w:left="-47"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шидондоков Бато Доржиевич – начальник ОМВД России по Шилкинскому району (по согласованию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16:00Z</dcterms:created>
  <dc:creator>Компьютер</dc:creator>
  <dc:description/>
  <cp:keywords/>
  <dc:language>en-US</dc:language>
  <cp:lastModifiedBy>Елена Александровна Боярская</cp:lastModifiedBy>
  <cp:lastPrinted>2020-04-17T13:34:00Z</cp:lastPrinted>
  <dcterms:modified xsi:type="dcterms:W3CDTF">2024-06-03T01:56:00Z</dcterms:modified>
  <cp:revision>76</cp:revision>
  <dc:subject/>
  <dc:title> </dc:title>
</cp:coreProperties>
</file>