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467094274" r:id="rId2"/>
        </w:objec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8 июля 2024 года </w:t>
        <w:tab/>
        <w:tab/>
        <w:tab/>
        <w:tab/>
        <w:tab/>
        <w:tab/>
        <w:tab/>
        <w:tab/>
        <w:tab/>
        <w:tab/>
        <w:t>№ 233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введении на территории муниципального района «Шилкинский район» режима чрезвычайной ситуации в связи с засухой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 соответствии со статьей 8 </w:t>
      </w:r>
      <w:hyperlink r:id="rId4">
        <w:r>
          <w:rPr>
            <w:rStyle w:val="InternetLink"/>
            <w:rFonts w:cs="Arial" w:ascii="Arial" w:hAnsi="Arial"/>
            <w:szCs w:val="28"/>
          </w:rPr>
          <w:t>Устава муниципального района «Шилкинский район»</w:t>
        </w:r>
      </w:hyperlink>
      <w:r>
        <w:rPr>
          <w:rFonts w:cs="Arial" w:ascii="Arial" w:hAnsi="Arial"/>
          <w:szCs w:val="28"/>
        </w:rPr>
        <w:t xml:space="preserve">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66 от 18 июля 2024 года, в связи с устойчивой засушливой погодой, повлекшей гибель посевов сельскохозяйственных культур и природной растительности на площади более 100 га, администрация муниципального района «Шилкинский район», 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вести с 19 июля 2024 года в агропромышленном комплексе на территории муниципального района «Шилкинский район» режим чрезвычайной ситу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Организацию работ по минимизации последствий чрезвычайной ситуации поручить отделу развития сельского хозяйства администрации муниципального района «Шилкинский район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Отделу развития сельского хозяйства администрации муниципального района «Шилкинский район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3.1. Создать межведомственную комиссию по оценке ущерба, причиненного сельхозпроизводителям муниципального района «Шилкинский район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2. Провести работу по определению причиненного ущерба и обеспечить предоставление необходимых документов в Министерство сельского хозяйства Забайкальского края и страховые компании в соответствии с установленным порядком осуществления оценки ущерба сельскохозяйственных товаропроизводителей от чрезвычайных ситуаций природного характер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3. Совместно с руководителями сельскохозяйственных предприятий разработать план мероприятий по минимизации последствий чрезвычайной ситу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3.4. Подготовить обращение в Министерство сельского хозяйства Забайкальского края об оказании помощи хозяйствам муниципального района «Шилкинский район» в проведении работы по минимизации последствий чрезвычайной ситу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3.5. Усилить контроль за трудовой и технологической дисциплиной на сельскохозяйственных предприят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4. Рекомендовать руководителям сельскохозяйственных предприятий района независимо от форм собственност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1. Принять участие в работе комиссии по обследованию и уточнению площадей пострадавших и погибших посевов. Обеспечить подготовку и предоставление документов, подтверждающих ущерб в отдел развития сельского хозяйства муниципального района «Шилкинский район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8"/>
        </w:rPr>
        <w:t>4.2. Разработать планы мероприятий по минимизации последствий чрезвычайной ситуации. В планах предусмотреть вопросы по обеспечению заготовки кормов для сельскохозяйственных животных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3. Обеспечить контроль за трудовой и технологической дисциплиной на сельскохозяйственных предприятиях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8"/>
        </w:rPr>
        <w:t>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Контроль за исполнением принятых решений возложить на заместителя Главы муниципального района Золотухина Г.О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Cs w:val="28"/>
        </w:rPr>
        <w:t xml:space="preserve">Глава муниципального района «Шилкинский район» </w:t>
        <w:tab/>
        <w:tab/>
        <w:tab/>
        <w:tab/>
        <w:t>С.В. Воробьёв</w:t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nla-service.minjust.ru:8080/rnla-links/ws/content/act/D9FF8590-7933-4F35-81A6-C1F5D56E9AB8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1:29:00Z</dcterms:created>
  <dc:creator>Компьютер</dc:creator>
  <dc:description/>
  <cp:keywords/>
  <dc:language>en-US</dc:language>
  <cp:lastModifiedBy>Елена Александровна Боярская</cp:lastModifiedBy>
  <cp:lastPrinted>2024-07-19T10:21:00Z</cp:lastPrinted>
  <dcterms:modified xsi:type="dcterms:W3CDTF">2024-07-22T07:14:00Z</dcterms:modified>
  <cp:revision>5</cp:revision>
  <dc:subject/>
  <dc:title> </dc:title>
</cp:coreProperties>
</file>