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1181619444" r:id="rId2"/>
        </w:objec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36"/>
          <w:szCs w:val="32"/>
        </w:rPr>
        <w:t>АДМИНИСТРАЦИЯ МУНИЦИПАЛЬНОГО РАЙОНА «ШИЛКИНСКИЙ РАЙОН»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ПОСТАНОВЛЕНИЕ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5 сентября 2024 года </w:t>
        <w:tab/>
        <w:tab/>
        <w:tab/>
        <w:tab/>
        <w:tab/>
        <w:tab/>
        <w:tab/>
        <w:tab/>
        <w:tab/>
        <w:tab/>
        <w:t>№  286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 отмене постановление администрации муниципального района «Шилкинский район» от 18.07.2024 г. № 233 «О введении на территории муниципального района «Шилкинский район» режима чрезвычайной ситуации в связи с засухой»</w:t>
      </w:r>
    </w:p>
    <w:p>
      <w:pPr>
        <w:pStyle w:val="Normal"/>
        <w:suppressAutoHyphens w:val="true"/>
        <w:ind w:firstLine="709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8 </w:t>
      </w:r>
      <w:hyperlink r:id="rId4">
        <w:r>
          <w:rPr>
            <w:rStyle w:val="InternetLink"/>
            <w:sz w:val="28"/>
            <w:szCs w:val="28"/>
          </w:rPr>
          <w:t>Устава муниципального района «Шилкинский район»</w:t>
        </w:r>
      </w:hyperlink>
      <w:r>
        <w:rPr>
          <w:sz w:val="28"/>
          <w:szCs w:val="28"/>
        </w:rPr>
        <w:t xml:space="preserve">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в связи с введением режима на территории Шилкинского района режима чрезвычайной ситуации регионального уровня, администрация муниципального района «Шилкинский район», постановляет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В связи с введением на территории Шилкинского района режима чрезвычайной ситуации регионального уровня постановлением Губернатора Забайкальского края от 14.08.2024 г № 69 «О введении на территории Забайкальского края режима чрезвычайной ситуации», признать утратившим силу постановление администрации муниципального района «Шилкинский район» от 18.07.2024 г. № 233 «О введении на территории муниципального района «Шилкинский район» режима чрезвычайной ситуации в связи с засухой»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по ликвидации последствий чрезвычайной ситуации, связанной с засухой проводить силами Шилкинского муниципального звена ТП РСЧС в соответствии с постановлением Губернатора Забайкальского края от 14.08.2024 г № 69 «О введении на территории Забайкальского края режима чрезвычайной ситуации»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на официальном портале муниципального района «Шилкинский район» в сети Интерне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«Шилкинский район» </w:t>
        <w:tab/>
        <w:tab/>
        <w:tab/>
        <w:t xml:space="preserve">                                                    С.В. Воробьёв</w:t>
      </w:r>
    </w:p>
    <w:sectPr>
      <w:footerReference w:type="default" r:id="rId5"/>
      <w:type w:val="nextPage"/>
      <w:pgSz w:w="11906" w:h="16838"/>
      <w:pgMar w:left="1134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nla-service.minjust.ru:8080/rnla-links/ws/content/act/D9FF8590-7933-4F35-81A6-C1F5D56E9AB8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2:57:00Z</dcterms:created>
  <dc:creator>Компьютер</dc:creator>
  <dc:description/>
  <cp:keywords/>
  <dc:language>en-US</dc:language>
  <cp:lastModifiedBy>Елена Александровна Боярская</cp:lastModifiedBy>
  <cp:lastPrinted>2024-07-19T10:21:00Z</cp:lastPrinted>
  <dcterms:modified xsi:type="dcterms:W3CDTF">2024-09-17T07:40:00Z</dcterms:modified>
  <cp:revision>4</cp:revision>
  <dc:subject/>
  <dc:title> </dc:title>
</cp:coreProperties>
</file>