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МУНИЦИПАЛЬНОГО РАЙОН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«ШИЛКИНСКИЙ РАЙОН»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0 сентября 2024 г.          </w:t>
        <w:tab/>
        <w:tab/>
        <w:tab/>
        <w:tab/>
        <w:tab/>
        <w:tab/>
        <w:t xml:space="preserve">           № 306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. Шил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Heading"/>
        <w:ind w:hanging="0"/>
        <w:rPr/>
      </w:pPr>
      <w:r>
        <w:rPr>
          <w:b/>
          <w:color w:val="000000"/>
        </w:rPr>
        <w:t>ОБ УЧАСТИИ ПРЕДСТАВИТЕЛЯ ОРГАНА МЕСТНОГО САМОУПРА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МУНИЦИПАЛЬНОГО РАЙОНА «ШИЛКИНСКИЙ РАЙОН» В РАССЛЕДОВАНИИ НЕСЧАСТНЫХ СЛУЧАЕВ НА ПРОИЗВОДСТВЕ</w:t>
      </w:r>
    </w:p>
    <w:p>
      <w:pPr>
        <w:pStyle w:val="31"/>
        <w:spacing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 xml:space="preserve">В соответствии со статьей 229 Трудового кодекса Российской Федерации, Закона Забайкальского края от 29 декабря 2008 года № 100-ЗЗК «О наделении органов местного самоуправления муниципальных районов, муниципальных </w:t>
        <w:br/>
        <w:t xml:space="preserve">и городских округов отдельными государственными полномочиями в сфере труда», руководствуясь пунктом 1 статьи 11 Устава муниципального района «Шилкинский район», </w:t>
      </w:r>
      <w:r>
        <w:rPr>
          <w:iCs/>
          <w:color w:val="000000"/>
          <w:szCs w:val="28"/>
        </w:rPr>
        <w:t>администрация муниципального района «Шилкинский район»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становляет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1. Утвердить Порядок участия представителя органа местного самоуправления муниципального района «Шилкинский район»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в расследовании несчастных случаев на производстве</w:t>
      </w:r>
      <w:r>
        <w:rPr>
          <w:bCs/>
          <w:iCs/>
          <w:color w:val="000000"/>
          <w:szCs w:val="28"/>
        </w:rPr>
        <w:t>, согласно приложению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 Настоящее постановление вступает в силу на следующий день, после дня его официального опубликования. </w:t>
      </w:r>
    </w:p>
    <w:p>
      <w:pPr>
        <w:pStyle w:val="Normal"/>
        <w:rPr/>
      </w:pPr>
      <w:r>
        <w:rPr>
          <w:color w:val="000000"/>
          <w:szCs w:val="28"/>
        </w:rPr>
        <w:t xml:space="preserve">3. Настоящее постановление опубликовать </w:t>
      </w:r>
      <w:r>
        <w:rPr>
          <w:szCs w:val="28"/>
        </w:rPr>
        <w:t xml:space="preserve">на официальном портале муниципального района «Шилкинский район»  </w:t>
      </w:r>
      <w:hyperlink r:id="rId3">
        <w:r>
          <w:rPr>
            <w:rStyle w:val="InternetLink"/>
            <w:szCs w:val="28"/>
          </w:rPr>
          <w:t>http://шилкинский.рф/</w:t>
        </w:r>
      </w:hyperlink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 С.В. Воробьё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/>
        </w:rPr>
        <w:t xml:space="preserve">    </w:t>
      </w:r>
      <w:r>
        <w:rPr/>
        <w:t xml:space="preserve">Приложение 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/>
        </w:rPr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/>
        </w:rPr>
        <w:t xml:space="preserve">       </w:t>
      </w:r>
      <w:r>
        <w:rPr/>
        <w:t>муниципального района «Шилкинский район»</w:t>
      </w:r>
    </w:p>
    <w:p>
      <w:pPr>
        <w:pStyle w:val="Style17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_» сентября 2024 г. № ______</w:t>
      </w:r>
    </w:p>
    <w:p>
      <w:pPr>
        <w:pStyle w:val="Style17"/>
        <w:spacing w:before="0" w:after="0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Heading"/>
        <w:ind w:hanging="0"/>
        <w:rPr/>
      </w:pPr>
      <w:r>
        <w:rPr>
          <w:b/>
          <w:color w:val="000000"/>
        </w:rPr>
        <w:t xml:space="preserve">УЧАСТИЯ ПРЕДСТАВИТЕЛЯ ОРГАНА МЕСТНОГО САМОУПРАВЛЕНИЯ В РАССЛЕДОВАНИИ НЕСЧАСТНЫХ СЛУЧАЕВ НА ПРОИЗВОДСТВЕ МУНИЦИПАЛЬНОГО РАЙОНА </w:t>
      </w:r>
    </w:p>
    <w:p>
      <w:pPr>
        <w:pStyle w:val="Heading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«ШИЛКИНСКИЙ РАЙОН»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1. Настоящий Порядок устанавливает единые требования к участию представителя органа местного самоуправления муниципального района «Шилкинский район» в расследовании несчастных случаев (в том числе групповых), в результате которых один или несколько пострадавших получили тяжелые повреждения здоровья, либо несчастных случаев (в том числе групповых) со смертельным исходом (далее – несчастные случаи на производстве)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 Работодатель направляет извещение о несчастном случае </w:t>
        <w:br/>
        <w:t xml:space="preserve">на производстве по форме, утвержденной Приказом Минтруда России </w:t>
        <w:br/>
        <w:t xml:space="preserve">от 20 апреля 2022 года № 223н «Об утверждении Положения об особенностях расследования несчастных случаев на производстве в отдельных отраслях </w:t>
        <w:br/>
        <w:t>и организациях, форм документов, соответствующих классификаторов, необходимых для расследования несчастных случаев на производстве»</w:t>
        <w:br/>
        <w:t xml:space="preserve">в администрацию муниципального района «Шилкинский район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3. Администрация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муниципального района «Шилкинский район»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оводит до всех зарегистрированных на территории муниципального района «Шилкинский район» юридических лиц и физических лиц в качестве индивидуальных предпринимателей независимо от их организационно-правовых форм и форм собственности информацию о номерах телефонов и факсов, по которым работодатели должны направлять извещение о произошедших несчастных случаях на производстве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000000"/>
          <w:szCs w:val="28"/>
        </w:rPr>
        <w:t xml:space="preserve">2. Организация участия представителя органа местного самоуправления муниципального района «Шилкинский район»  </w:t>
        <w:br/>
        <w:t>в расследовании несчастного случая на производстве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. Извещения о несчастных случаях на производстве, полученные администрацией муниципального района «Шилкинский район» от работодателя, нумеруются и подшиваются в отдельную папк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5. При получении извещения (или информации) о несчастном случае </w:t>
        <w:br/>
        <w:t xml:space="preserve">на производстве глава муниципального района «Шилкинский район» </w:t>
        <w:br/>
        <w:t xml:space="preserve">(либо назначенное им ответственное лицо) в течение одного рабочего дня направляет работодателю данные по кандидатуре представителя органа местного самоуправления муниципального района «Шилкинский район» для включения в приказ о создании комиссии по расследованию несчастного случая </w:t>
        <w:br/>
        <w:t>на производстве. Назначение представителя органа местного самоуправления муниципального района «Шилкинский район» в комиссию по расследованию несчастного случая на производстве оформляется распоряжением главы муниципального района «Шилкинский райо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6. Перед началом и в ходе расследования несчастного случая </w:t>
        <w:br/>
        <w:t>на производстве представитель органа местного самоуправления муниципального района «Шилкинский район» знакомится с законодательными и иными нормативными правовыми актами, регулирующими порядок расследования несчастных случаев на производстве и устанавливающими требования безопасности труда на рабочем месте, где произошел несчастный случа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7. Представитель органа местного самоуправления муниципального района «Шилкинский район» приступает к работе в комиссии </w:t>
        <w:br/>
        <w:t>по расследованию несчастного случая на производстве в сроки, установленные приказом работодателя о создании комиссии по расследованию несчастного случая на производстве, с участием в первом организационном засед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В период расследования несчастного случая на производстве представитель органа местного самоуправления муниципального района «Шилкинский район» работает под непосредственным руководством председателя комиссии по расследованию несчастного случая на производстве </w:t>
        <w:br/>
        <w:t>и в соответствии с планом работы комиссии по расследованию несчастного случая на производ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8. В ходе расследования несчастного случая на производстве представитель органа местного самоуправления муниципального района «Шилкинский район» как член комиссии по расследованию несчастного случая </w:t>
        <w:br/>
        <w:t>на производстве принимает участие в выяснении обстоятельств и причин несчастного случая на производстве, рассматривает материалы расследования, подготовленные другими членами комиссии по расследованию несчастного случая на производ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9. В случае разногласия с отдельными выводами комиссии </w:t>
        <w:br/>
        <w:t xml:space="preserve">по расследованию несчастного случая на производстве представитель органа местного самоуправления муниципального района «Шилкинский район»  подписывает акт о несчастном случае на производстве с особым мнением, которое прикладывается к материалам расследования несчастного случая </w:t>
        <w:br/>
        <w:t>на производстве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0. После окончания работы комиссии по расследованию несчастного случая на производстве представитель органа местного самоуправления муниципального района «Шилкинский район» информирует главу муниципального района «Шилкинский район» (либо назначенное им ответственное лицо) о результатах расследования несчастного случая на производстве и готовит предложения о рассмотрении материалов расследования администрацией муниципального района «Шилкинский район»</w:t>
      </w:r>
      <w:r>
        <w:rPr>
          <w:i/>
          <w:color w:val="000000"/>
          <w:szCs w:val="28"/>
        </w:rPr>
        <w:t>,</w:t>
      </w:r>
      <w:r>
        <w:rPr>
          <w:color w:val="000000"/>
          <w:szCs w:val="28"/>
        </w:rPr>
        <w:t xml:space="preserve"> межведомственной комиссией по охране труда муниципального района «Шилкинский район»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11. По окончании расследования орган местного самоуправления направляет информацию с изложением обстоятельств и анализом причин несчастного случая, в том числе копию акта (копии актов для группового несчастного случая) о несчастном случае на производстве по установленной форме, в Министерство труда и социальной защиты населения Забайкальского края для обобщения и разработки соответствующих мероприятий </w:t>
        <w:br/>
        <w:t>по профилактике производственного травматизма на территории Забайкальского края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 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2. Должностные лица муниципального района «Шилкинский район»  несут дисциплинарную ответственность за невыполнение требований настоящего Порядка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3. Информация о номерах телефонов и факсов, адресах электронной почты, по которым направляются извещения о произошедших несчастных случаях на производстве, размещается на официальном сайте органа местного самоуправления муниципального района «Шилкинский район»</w:t>
      </w:r>
      <w:r>
        <w:rPr>
          <w:i/>
          <w:color w:val="000000"/>
          <w:szCs w:val="28"/>
        </w:rPr>
        <w:br/>
      </w:r>
      <w:r>
        <w:rPr>
          <w:color w:val="000000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3:33:00Z</dcterms:created>
  <dc:creator>station252</dc:creator>
  <dc:description/>
  <cp:keywords/>
  <dc:language>en-US</dc:language>
  <cp:lastModifiedBy>Елена Александровна Боярская</cp:lastModifiedBy>
  <dcterms:modified xsi:type="dcterms:W3CDTF">2024-09-23T23:27:00Z</dcterms:modified>
  <cp:revision>4</cp:revision>
  <dc:subject/>
  <dc:title/>
</cp:coreProperties>
</file>