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сентября 2024 г.          </w:t>
        <w:tab/>
        <w:tab/>
        <w:tab/>
        <w:tab/>
        <w:tab/>
        <w:t xml:space="preserve">          </w:t>
        <w:tab/>
        <w:t xml:space="preserve">            №3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ФИНАНСИРОВАНИЯ МЕРОПРИЯТИЙ </w:t>
        <w:br/>
        <w:t xml:space="preserve">ПО УЛУЧШЕНИЮ УСЛОВИЙ И ОХРАНЫ ТРУДА В ОРГАНИЗАЦИЯХ, ФИНАНСИРУЕМЫХ ИЗ БЮДЖЕТА </w:t>
        <w:br/>
        <w:t xml:space="preserve">ШИЛКИНСКОГО РАЙОНА </w:t>
      </w:r>
    </w:p>
    <w:p>
      <w:pPr>
        <w:pStyle w:val="31"/>
        <w:spacing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</w:t>
        </w:r>
      </w:hyperlink>
      <w:r>
        <w:rPr>
          <w:color w:val="000000"/>
          <w:sz w:val="28"/>
          <w:szCs w:val="28"/>
        </w:rPr>
        <w:t xml:space="preserve">25 Трудового кодекса Российской Федерации, руководствуясь пунктом 3 статьи 28 Устава муниципального района «Шилкинский район» Забайкальского края, </w:t>
      </w:r>
      <w:r>
        <w:rPr>
          <w:iCs/>
          <w:color w:val="000000"/>
          <w:sz w:val="28"/>
          <w:szCs w:val="28"/>
        </w:rPr>
        <w:t>администрация муниципального района «Шилкинский район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rStyle w:val="Style14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о порядке финансирования мероприятий по улучшению условий и охраны труда в организациях, финансируемых из бюджета муниципального района «Шилкинский район»</w:t>
      </w:r>
      <w:r>
        <w:rPr>
          <w:bCs/>
          <w:iCs/>
          <w:color w:val="000000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Настоящее постановление вступает в силу на следующий день, после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 Настоящее постановление опубликовать </w:t>
      </w:r>
      <w:r>
        <w:rPr>
          <w:sz w:val="28"/>
          <w:szCs w:val="28"/>
        </w:rPr>
        <w:t xml:space="preserve">на официальном портале муниципального района «Шилкинский район»  </w:t>
      </w:r>
      <w:hyperlink r:id="rId4">
        <w:r>
          <w:rPr>
            <w:rStyle w:val="InternetLink"/>
            <w:sz w:val="28"/>
            <w:szCs w:val="28"/>
          </w:rPr>
          <w:t>http://шилкинский.рф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 xml:space="preserve"> С.В. Воробьё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540" w:hanging="0"/>
        <w:rPr/>
      </w:pPr>
      <w:r>
        <w:rPr/>
        <w:t xml:space="preserve">        </w:t>
      </w: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_» сентября 2024 г. № ______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ФИНАНСИРОВАНИЯ МЕРОПРИЯТИЙ ПО УЛУЧШЕНИЮ УСЛОВИЙ И ОХРАНЫ ТРУДА В ОРГАНИЗАЦИЯХ, ФИНАНСИРУЕМЫХ ИЗ БЮДЖЕТА МУНИЦИПАЛЬНОГО РАЙОНА «ШИЛКИНСКИЙ РАЙОН»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стоящее Положение устанавливает порядок финансирования мероприятий по улучшению условий и охраны труда в организациях, финансируемых из бюджета муниципального района «Шилкинский район», в целях улучшения условий и охраны труда, обеспечения сохранения жизни и здоровья работников в процессе трудовой деятельности, снижения производственного травматизма и профессиональной заболеваемости в организациях, финансируемых из бюджета муниципального района «Шилкинский район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Финансирование мероприятий по улучшению условий и охраны труда в организациях, финансируемых из бюджета муниципального района «Шилкинский район», осуществляется за счет средств бюджета муниципального района «Шилкинский район» по утвержденной сме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мета финансирования организации, финансируемой из бюджета муниципального района «Шилкинский район», составляется с учетом разработанных мероприятий по улучшению условий и охране труда работаю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4. При разработке и утверждении мероприятий по улучшению условий </w:t>
        <w:br/>
        <w:t>и охране труда должны учитываться средства, направленные на финансирова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1. Предупредительных мер по сокращению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2. Обеспечения безопасности работников при эксплуатации зданий, сооружений, оборудования, инстр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3. Обеспечения работников коллективными и индивидуальными средствами защи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4. Проведения обязательных предварительных и периодических медицинских осмотров, психиатрических освидетельс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5. Оснащения условий труда каждого рабочего места в соответствии с требованиям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6. Проведения специальной оценки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7. Санитарно-бытового и лечебно-профилактического обслуживания работников в соответствии с требованиям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4.8. Обучения и проверку знаний руководителей организаций, финансируемых из бюджета муниципального района «Шилкинский район», </w:t>
        <w:br/>
        <w:t>и членов комиссий по проверке знания по охран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 Приобретения нормативной литературы и наглядной агитации </w:t>
        <w:br/>
        <w:t xml:space="preserve">по охране труда, в том числе по оказанию первой медицинской помощ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Ежегодно в порядке, устанавливаемом администрацией муниципального района «Шилкинский район», проводится конкурс на лучшую организацию охраны труда в организациях, финансируемых из бюджета муниципального района «Шилкинский район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роведения конкурса на лучшую организацию охраны труда в организациях, финансируемых из бюджета муниципального района «Шилкинский район», осуществляется по смете, утверждаемой администрацией муниципального района «Шилкинский район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 Работник не несет расходов на финансирование мероприятий по улучшению условий и охраны труд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447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3:32:00Z</dcterms:created>
  <dc:creator>station22</dc:creator>
  <dc:description/>
  <cp:keywords/>
  <dc:language>en-US</dc:language>
  <cp:lastModifiedBy>Елена Александровна Боярская</cp:lastModifiedBy>
  <cp:lastPrinted>2011-05-23T16:03:00Z</cp:lastPrinted>
  <dcterms:modified xsi:type="dcterms:W3CDTF">2024-09-23T23:28:00Z</dcterms:modified>
  <cp:revision>4</cp:revision>
  <dc:subject/>
  <dc:title>Забайкальский край</dc:title>
</cp:coreProperties>
</file>