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4103705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февраля 2024 года</w:t>
        <w:tab/>
        <w:tab/>
        <w:tab/>
        <w:tab/>
        <w:tab/>
        <w:tab/>
        <w:t xml:space="preserve">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района от 30.12.2016 года № 518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и эвакуацион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«Шилкинский район» Забайкальского к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обеспечения защиты населения, материальных и культурных ценностей путем эвакуации, администрация муниципального района «Шилкинский район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организационно-штатными и кадровыми изменениями, внести изменения в состав эвакуационной комиссии муниципального района «Шилкинский район» Забайкальского края и утвердить ее состав (Прилагается).</w:t>
      </w:r>
    </w:p>
    <w:p>
      <w:pPr>
        <w:pStyle w:val="Normal"/>
        <w:tabs>
          <w:tab w:val="clear" w:pos="720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>2. Приложение № 2 «</w:t>
      </w:r>
      <w:r>
        <w:rPr>
          <w:bCs/>
          <w:sz w:val="28"/>
          <w:szCs w:val="28"/>
        </w:rPr>
        <w:t xml:space="preserve">Состав эвакуационной комиссии муниципального района «Шилкинский район» Забайкальского края» </w:t>
      </w:r>
      <w:r>
        <w:rPr>
          <w:sz w:val="28"/>
          <w:szCs w:val="28"/>
        </w:rPr>
        <w:t xml:space="preserve">к постановлению администрации муниципального района от 30.12.2016 года № 518 «О создании эвакуационной комиссии муниципального района «Шилкинский район» Забайкальского края» в редакции постановления администрации муниципального района «Шилкинский район» от 14.05.2021 года № 169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Председателю эвакуационной комиссии организовать работу по обеспечению готовности эвакуационных органов муниципального района «Шилкинский район» к подготовке и проведению эвакуационных мероприят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Е.А. Боярску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  <w:r>
        <w:br w:type="page"/>
      </w:r>
    </w:p>
    <w:p>
      <w:pPr>
        <w:pStyle w:val="Normal"/>
        <w:ind w:left="5387" w:hanging="0"/>
        <w:rPr>
          <w:bCs/>
        </w:rPr>
      </w:pPr>
      <w:r>
        <w:rPr>
          <w:bCs/>
        </w:rPr>
        <w:t xml:space="preserve">Приложение к постановлению </w:t>
      </w:r>
    </w:p>
    <w:p>
      <w:pPr>
        <w:pStyle w:val="Normal"/>
        <w:ind w:left="5387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387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387" w:hanging="0"/>
        <w:rPr>
          <w:u w:val="single"/>
        </w:rPr>
      </w:pPr>
      <w:r>
        <w:rPr>
          <w:bCs/>
        </w:rPr>
        <w:t>от «____» ____________ 2024 года № ___</w:t>
      </w:r>
      <w:r>
        <w:rPr>
          <w:u w:val="single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эвакуационной комиссии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Шилкинский район» Забайкальского края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 xml:space="preserve">Боярская Елена Викторовна – заместитель Главы муниципального района – председатель эвакуационной комиссии.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лотухин Георгий Олегович – заместитель Главы муниципального района – начальник отдела экономического прогнозирования, мониторинга и развития – заместитель председателя эвакуационной комиссии.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Комогорцев Андрей Николаевич - начальник отдела по мобилизационной работе, делам ГО и ЧС администрации муниципального района – заместитель председателя комиссии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 xml:space="preserve">Козлова Ирина Сергеевна – заместитель управляющего делами администрации муниципального района «Шилкинский район» – секретарь комиссии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шкина Нина Павловна – управляющий делами администрации муниципального района «Шилкинский район»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 xml:space="preserve">Волкова Светлана Ивановна – руководитель управления инвестиционной политики и развития инфраструктуры муниципального района «Шилкинский район»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Антипина Ирина Юрьевна – председатель комитета по управлению имуществом и земельным отношениям муниципального района «Шилкинский район»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естьянников Виктор Викторович – руководитель МКУ «Центр материально-технического обеспечения администрации</w:t>
      </w:r>
      <w:r>
        <w:rPr/>
        <w:t xml:space="preserve"> </w:t>
      </w:r>
      <w:r>
        <w:rPr>
          <w:bCs/>
          <w:sz w:val="28"/>
          <w:szCs w:val="28"/>
        </w:rPr>
        <w:t>муниципального района «Шилкинский район»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лагурова Светлана Сергеевна – начальник отдела развития сельского хозяйства муниципального района «Шилкинский район»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Золотухина Лариса Анатольевна – председатель комитета образования администрации муниципального района «Шилкинский район»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Тырышкина Светлана Ивановна – председатель комитета культуры администрации муниципального района «Шилкинский район»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 xml:space="preserve">Шеломенцева Татьяна Викторовна – начальник Шилкинского отдела ГКУ «Краевой центр социальной защиты населения» Забайкальского края (по согласованию)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 xml:space="preserve">Сверкунова Вера Геннадьевна – Главный врач ГАУЗ «Шилкинская ЦРБ»; (по согласованию)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шидондоков Бато Доржиевич – начальник Отдела МВД России по Шилкинскому району (по согласованию); 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сичников Михаил Владимирович – начальник Шилкинского ОВО – филиала ФКГУ «Управление вневедомственной охраны войск национальной гвардии по Забайкальскому краю» (по согласованию)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городов Егор Николаевич -  и.о. начальника территориального отдела Управления Роспотребнадзора в Забайкальском крае в Шилкинском районе (по согласованию)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Карелин Михаил Александрович – военный комиссар военного комиссариата по г.Шилка, Шилкинскому и Тунгокоченскому районам (по согласованию)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/>
      </w:pPr>
      <w:r>
        <w:rPr>
          <w:bCs/>
          <w:sz w:val="28"/>
          <w:szCs w:val="28"/>
        </w:rPr>
        <w:t>Плосков Михаил Анатольевич - начальник станции Шилка ОАО «РЖД» (по согласованию);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3:36:00Z</dcterms:created>
  <dc:creator>Admin</dc:creator>
  <dc:description/>
  <cp:keywords/>
  <dc:language>en-US</dc:language>
  <cp:lastModifiedBy>Елена Александровна Боярская</cp:lastModifiedBy>
  <cp:lastPrinted>2010-05-11T13:18:00Z</cp:lastPrinted>
  <dcterms:modified xsi:type="dcterms:W3CDTF">2024-03-13T05:20:00Z</dcterms:modified>
  <cp:revision>31</cp:revision>
  <dc:subject/>
  <dc:title> </dc:title>
</cp:coreProperties>
</file>