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55pt;height:40.35pt" filled="f" o:ole="">
            <v:imagedata r:id="rId3" o:title=""/>
          </v:shape>
          <o:OLEObject Type="Embed" ProgID="" ShapeID="ole_rId2" DrawAspect="Content" ObjectID="_181624935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апреля  2025 года</w:t>
        <w:tab/>
        <w:t xml:space="preserve">    </w:t>
        <w:tab/>
        <w:tab/>
        <w:tab/>
        <w:tab/>
        <w:t xml:space="preserve">                      №   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 xml:space="preserve">создании  </w:t>
      </w:r>
      <w:r>
        <w:rPr>
          <w:b/>
          <w:sz w:val="28"/>
          <w:szCs w:val="28"/>
        </w:rPr>
        <w:t xml:space="preserve">учебно-консультационных пунктов по обуч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работающего населения муниципального района «Шилкинский район» в области гражданской обороны, защиты от чрезвычайных ситуаций природного  и техногенного характера.</w:t>
      </w:r>
    </w:p>
    <w:p>
      <w:pPr>
        <w:pStyle w:val="Msonospacing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" w:firstLine="552"/>
        <w:jc w:val="both"/>
        <w:rPr/>
      </w:pPr>
      <w:r>
        <w:rPr>
          <w:sz w:val="28"/>
          <w:szCs w:val="28"/>
        </w:rPr>
        <w:t>Во исполнение Федеральных законов от 21.12.1994 № 68-ФЗ «О защите населения и территорий от чрезвычайных ситуаций природного и техногенного характера»,  от 12.02.1998 № 28-ФЗ «О гражданской обороне»,  от 06.10.2003 № 131-ФЗ «Об общих принципах организации местного самоуправления в Российской Федерации»,  Постановлений Правительства РФ от 04.09.2003 № 547 «О подготовке населения в области защиты от чрезвычайных ситуаций природного и техногенного характера», от 02.11.2000 № 841 «Об утверждении положения об организации обучения населения в области гражданской обороны», постановлением Правительства РФ от 18 сентября 2020 года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в соответствии со ст. 8 Устава муниципального района «Шилкинский район», в целях повышения подготовки населения, не занятого в сфере производства и сфере обслуживания, администрация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Msonospacing"/>
        <w:spacing w:before="0" w:after="0"/>
        <w:ind w:left="29" w:firstLine="5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б учебно-консультационных пунктах по обучению неработающего населения муниципального района «Шилкинский район» в области гражданской обороны и защиты от чрезвычайных ситуаций природного и техногенного характера (Приложение № 1).</w:t>
      </w:r>
    </w:p>
    <w:p>
      <w:pPr>
        <w:pStyle w:val="Msonospacing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учебно-консультационных пунктов по обучению неработающего населения муниципального района «Шилкинский район» в области гражданской обороны и защиты от чрезвычайных ситуаций природного и техногенного характера (Приложение № 2).</w:t>
      </w:r>
    </w:p>
    <w:p>
      <w:pPr>
        <w:pStyle w:val="Msonospacing"/>
        <w:spacing w:before="0" w:after="0"/>
        <w:ind w:left="28" w:firstLine="550"/>
        <w:jc w:val="both"/>
        <w:rPr>
          <w:sz w:val="28"/>
          <w:szCs w:val="28"/>
        </w:rPr>
      </w:pPr>
      <w:r>
        <w:rPr>
          <w:sz w:val="28"/>
          <w:szCs w:val="28"/>
        </w:rPr>
        <w:t>3. В целях активизации работы, повышения уровня подготовки и большего охвата неработающего населения, руководителям указанных в перечне организаций:</w:t>
      </w:r>
    </w:p>
    <w:p>
      <w:pPr>
        <w:pStyle w:val="Msonospacing"/>
        <w:spacing w:before="0" w:after="0"/>
        <w:ind w:left="28" w:firstLine="550"/>
        <w:jc w:val="both"/>
        <w:rPr/>
      </w:pPr>
      <w:r>
        <w:rPr>
          <w:sz w:val="28"/>
          <w:szCs w:val="28"/>
        </w:rPr>
        <w:t xml:space="preserve">3.1.создать учебно-консультационные пункты по обучению неработающего населения муниципального района «Шилкинский район» в области гражданской обороны, защиты от чрезвычайных ситуаций природного и техногенного характера (далее - УКП). </w:t>
      </w:r>
    </w:p>
    <w:p>
      <w:pPr>
        <w:pStyle w:val="Msonospacing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>3.2. провести работу по оборудованию УКП  в соответствии с Положением об УКП. Принять меры к качественному проведению обучения населения на территориях поселений.</w:t>
      </w:r>
    </w:p>
    <w:p>
      <w:pPr>
        <w:pStyle w:val="Msonospacing"/>
        <w:spacing w:before="0" w:after="0"/>
        <w:ind w:left="29" w:firstLine="552"/>
        <w:jc w:val="both"/>
        <w:rPr/>
      </w:pPr>
      <w:r>
        <w:rPr>
          <w:sz w:val="28"/>
          <w:szCs w:val="28"/>
        </w:rPr>
        <w:t xml:space="preserve">4. отделу по мобилизационной подготовке и делам ГО и ЧС администрации  муниципального района «Шилкинский район»: </w:t>
      </w:r>
    </w:p>
    <w:p>
      <w:pPr>
        <w:pStyle w:val="Msonospacing"/>
        <w:spacing w:before="0" w:after="0"/>
        <w:ind w:left="28" w:firstLine="550"/>
        <w:jc w:val="both"/>
        <w:rPr/>
      </w:pPr>
      <w:r>
        <w:rPr>
          <w:sz w:val="28"/>
          <w:szCs w:val="28"/>
        </w:rPr>
        <w:t xml:space="preserve">4.1.оказать методическую и практическую помощь  по созданию учебно-консультационных пунктов по обучению неработающего населения муниципального района «Шилкинский район» в области гражданской обороны и защиты от чрезвычайных ситуаций  природного и техногенного характера; </w:t>
      </w:r>
    </w:p>
    <w:p>
      <w:pPr>
        <w:pStyle w:val="Msonospacing"/>
        <w:spacing w:before="0" w:after="0"/>
        <w:ind w:left="28" w:firstLine="550"/>
        <w:jc w:val="both"/>
        <w:rPr/>
      </w:pPr>
      <w:r>
        <w:rPr>
          <w:sz w:val="28"/>
          <w:szCs w:val="28"/>
        </w:rPr>
        <w:t xml:space="preserve">4.2.орагнизовать обучение персонала УКП в образовательных учреждениях профессионального образования  по гражданской обороне и чрезвычайным ситуациям в соответствии с утвержденными программами обучения. </w:t>
      </w:r>
    </w:p>
    <w:p>
      <w:pPr>
        <w:pStyle w:val="Msonospacing"/>
        <w:spacing w:before="0" w:after="0"/>
        <w:ind w:left="28" w:firstLine="550"/>
        <w:jc w:val="both"/>
        <w:rPr/>
      </w:pPr>
      <w:r>
        <w:rPr>
          <w:sz w:val="28"/>
          <w:szCs w:val="28"/>
        </w:rPr>
        <w:t xml:space="preserve">5. Настоящее постановление опубликовать на официальном портале муниципального района «Шилкинский район» в сети Интернет. </w:t>
      </w:r>
    </w:p>
    <w:p>
      <w:pPr>
        <w:pStyle w:val="Msonospacing"/>
        <w:spacing w:before="0" w:after="0"/>
        <w:ind w:left="28" w:firstLine="550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отдел по мобилизационной работе и делам ГО и ЧС администрации муниципального района «Шилкинский район». </w:t>
      </w:r>
    </w:p>
    <w:p>
      <w:pPr>
        <w:pStyle w:val="Msonospacing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sonospacing"/>
        <w:spacing w:before="0" w:after="0"/>
        <w:ind w:left="29" w:hanging="29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С.В. Воробьёв   </w:t>
      </w:r>
    </w:p>
    <w:p>
      <w:pPr>
        <w:pStyle w:val="Msonospacing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илкинский 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» ________ 2025 года  №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ебно-консультационных пунктах по обучению неработающего населения муниципального района «Шилкинский район» в области гражданской обороны и защиты от чрезвычайных ситуаций природного и техногенного характ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б учебно-консультационных пунктах по гражданской обороне и чрезвычайным ситуациям (далее - Положение) разработано в соответствии с Федеральным законом от 21 декабря 1994 г. № 68-ФЗ «О защите населения и территорий от чрезвычайных ситуаций природного и техногенного характера», Федеральным законом от 12 февраля 1998 г. № 28 «О гражданской обороне», постановлением Правительства Российской Федерации от 18 сентября 2020 года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постановлением Правительства Российской Федерации от 04 сентября 2003 г. № 547 «О подготовке населения в области защиты от чрезвычайных ситуаций природного и техногенного характера». Настоящее Положение определяет порядок создания и работы учебно-консультационных пунктов по гражданской обороне и чрезвычайным ситуац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Учебно-консультационные пункты по гражданской обороне и чрезвычайным ситуациям (далее - УКП по ГОЧС) создаются по месту жительства людей, как правило, на базе учреждений и организациях расположенных на территории муниципального района «Шилкинский район», а также в учебных заве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УКП по ГОЧС предназначены для оперативного информирования  населения о правилах поведения и основных способах защиты в чрезвычайных ситуациях мирного и военного времени, приемах оказания первой помощи и правилах пользования коллективными и индивидуальными средствами защи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УКП по ГОЧ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целями УКП по ГОЧС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информационно-просветительского обеспечения и улучшение подготовки населения по месту жительства по вопросам гражданской обороны и действиям при возникновении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сихологической устойчивости населения при возникновении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чувства ответственности за личную, семейную и коллективную безопас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населения культуры безопасности жизне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задачами УКП по ГОЧС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, накопление и доведение до населения учебно-методических материалов, справок, памяток, аудио- и видеоматериалов по обеспечению безопасности и гражданской обороне, действиям при угрозе возникновения и при возникновении чрезвычайных ситуаций природного, техногенного и биолого-социального характера, а также при возникновении опасностей во время военных конфликтов или вследствие этих конфли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знакомление населения с действующим законодательством в области гражданской обороны, защиты от чрезвычайных ситуаций, с правилами поведения при угрозе и возникновении чрезвычайных ситуаций, доступными способами и средствами защиты от радиоактивных, отравляющих и аварийно-химических опасных веществ, от воздействия биологически опасных средств, а также с приемами оказания самопомощи и взаимопомощи при поражениях и несчастных случа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ъяснение и предоставление, в пределах компетенции, необходимых справок и информации о радиационной, химической, пожарной, санитарно-эпидемиологической и экологической обстановке на территории муниципального района «Шилк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ведение до консультируемых граждан сведений о контактных телефонах сил, служб и организаций муниципального района «Шилкинский район», оказывающих помощь или консультации по вопросам предупреждения и ликвидации чрезвычайных ситуаций и при несчастных случа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создания и работы УКП по ГОЧ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УКП по ГОЧС создается на основании постановления администрации муниципального района «Шилки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ческое руководство и контроль за работой УКП возлагается на отдел по мобилизационной работе, ГО и ЧС администрации муниципального района «Шилк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уководство и обеспечение работы УКП по ГОЧС по предоставлению населению необходимой информации в области гражданской обороны, защиты от чрезвычайных ситуаций, обеспечения пожарной безопасности и безопасности людей на водных объектах возлагается на руководителя организации (учрежд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КП по ГОЧС назначается приказом руководителя организации (учреждения) из числа штатных сотруд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абота УКП по ГОЧС организуется пут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плановых занятий, бесе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инструктажей при заселении гражданами квартир, а также бесед, проводимых в ходе проверок противопожарного состояния и по фактам пожаров в кварти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я в мероприятиях по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я в мероприятиях, проводимых в рамках противопожарной пропаганды, которая организуется администрацией муниципального района «Шилкинский район» и осуществляется через средства массовой информации, посредством издания и распространения памяток, а также в ходе проведения собраний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пропагандистских и агитационных мероприятий (бесед, лекций, вечеров вопросов и ответов, консультаций, показов учебных кино- и видеофильмов по безопасности жизнедеятельности и др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я и чтения памяток, листовок, пособий, прослушивания радиопередач и просмотра телепрограмм по тематике гражданской обороны, защите от чрезвычайных ситуаций и П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снащение УКП по ГОЧ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На входе в УКП по ГОЧС должна быть размещена вывеска «Учебно-консультационный пункт по гражданской обороне и защите от чрезвычайных ситуаций населения» с указанием времени его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Для обеспечения работы УКП по ГОЧС используется учебно-материальная база (учебно-методическая и справочная литература, плакаты, нормативные документы, технические средства обуч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еречень необходимой документации УКП по ГОЧС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 администрации муниципального района «Шилкинский район» о создании УКП по ГОЧС на территории муниципального района «Шилк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б УК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орядок дня работы УКП по ГО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фик дежурств по УКП по ГО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урналы учета занятий и консульт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писание занятий и консультаций на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 работы на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каз руководителя организации (учреждения) об организации работы УКП по ГО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урнал персонального учета населения, закрепленного за УКП по ГОЧ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посещаемости мероприятий на УКП по ГО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бязанности начальника (консультанта) УКП по ГОЧ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(консультант) УКП по ГОЧС подчиняется руководителю организации (учреждения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вечает за планирование, организацию и проведение консультаций, состояние учебно-материальной баз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ведет учетные и отчетные докумен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расписанием проводит плановые занятия и консультации в объеме, установленном в программе подготовки неработающего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самостоятельной подготовки обучаемого населения и оказывает им индивидуальную помощ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ывает учет учебных и наглядных пособий, технических средств обучения, литературы, их хранение и своевременное спис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ледит за содержанием помещения, соблюдением правил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держивает постоянное взаимодействие по вопросам обучения населения с главным специалистом по ГО и ЧС администрации муниципального района «Шилкин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илкинский 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» ________ 2025 года  №___ 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left="29"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spacing"/>
        <w:spacing w:before="0" w:after="0"/>
        <w:ind w:left="29" w:hanging="29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Msonospacing"/>
        <w:spacing w:before="0" w:after="0"/>
        <w:ind w:left="29" w:hanging="29"/>
        <w:jc w:val="center"/>
        <w:rPr>
          <w:sz w:val="28"/>
          <w:szCs w:val="28"/>
        </w:rPr>
      </w:pPr>
      <w:r>
        <w:rPr>
          <w:sz w:val="28"/>
          <w:szCs w:val="28"/>
        </w:rPr>
        <w:t>учебно-консультационных пунктов по обучению неработающего населения муниципального района «Шилкинский район» в области гражданской обороны и защиты от чрезвычайных ситуаций</w:t>
      </w:r>
    </w:p>
    <w:p>
      <w:pPr>
        <w:pStyle w:val="Msonospacing"/>
        <w:spacing w:before="0" w:after="0"/>
        <w:ind w:left="29" w:hanging="2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родного и техногенного характера.</w:t>
      </w:r>
    </w:p>
    <w:p>
      <w:pPr>
        <w:pStyle w:val="Msonospacing"/>
        <w:spacing w:before="0" w:after="0"/>
        <w:ind w:left="29" w:hanging="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118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город, г/поселение, с/поселение, райо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бно-консультационные  пунк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р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П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Шилкинско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 МКДЦ   муниципального района «Шилкинский райо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Шилка, ул. Ленина 49,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П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«Первомайское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родской дом культуры п. Первомайский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лкин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ервомай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олетарская д.53  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лбонско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БиКДО «Орфе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 xml:space="preserve">п. Холбон  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свещенская д. 16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огомяговское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гомягк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гомягково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.И. Богомягкова, д.21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ерхнехилин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няя Хи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рх-Хила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 . Профсоюзная  д. 5а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алкин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алки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 xml:space="preserve">с. Галкино 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>ул. Центральная д.26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азанов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заново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заново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>ул. Октябрьской  Революции 57 «а»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ирсанов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 «Сельский центр культуры» «Горизон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 xml:space="preserve">с. Мирсаново, ул. Кирова, 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2 «б»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овоберезов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берез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>с. Новоберезовское  ул. Центральная 48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Номоконов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мокон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моконово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 12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Размахнин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азмахнино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азмахнино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 6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нон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нонск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нон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 29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Чирон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ир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,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Чирон, 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 д. 17 «а» 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</w:t>
            </w:r>
          </w:p>
          <w:p>
            <w:pPr>
              <w:pStyle w:val="Normal"/>
              <w:ind w:left="-32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Усть-Теленгуйское»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сть-Теленгу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кинский район</w:t>
            </w:r>
          </w:p>
          <w:p>
            <w:pPr>
              <w:pStyle w:val="Normal"/>
              <w:ind w:left="-8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Усть-Теленгуй </w:t>
            </w:r>
          </w:p>
          <w:p>
            <w:pPr>
              <w:pStyle w:val="Normal"/>
              <w:ind w:left="-80" w:right="-58" w:hanging="0"/>
              <w:jc w:val="center"/>
              <w:rPr/>
            </w:pPr>
            <w:r>
              <w:rPr>
                <w:sz w:val="22"/>
                <w:szCs w:val="22"/>
              </w:rPr>
              <w:t>ул. Советская 19 а</w:t>
            </w:r>
          </w:p>
        </w:tc>
      </w:tr>
    </w:tbl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69" w:leader="none"/>
        <w:tab w:val="left" w:pos="7655" w:leader="none"/>
      </w:tabs>
      <w:ind w:left="851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395" w:leader="none"/>
        <w:tab w:val="left" w:pos="7655" w:leader="none"/>
      </w:tabs>
      <w:ind w:left="911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544" w:leader="none"/>
        <w:tab w:val="left" w:pos="7655" w:leader="none"/>
      </w:tabs>
      <w:ind w:left="851" w:hanging="0"/>
      <w:jc w:val="both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56:00Z</dcterms:created>
  <dc:creator>Admin</dc:creator>
  <dc:description/>
  <cp:keywords/>
  <dc:language>en-US</dc:language>
  <cp:lastModifiedBy>Елена Александровна Боярская</cp:lastModifiedBy>
  <cp:lastPrinted>2013-10-18T14:45:00Z</cp:lastPrinted>
  <dcterms:modified xsi:type="dcterms:W3CDTF">2025-04-28T00:24:00Z</dcterms:modified>
  <cp:revision>21</cp:revision>
  <dc:subject/>
  <dc:title> </dc:title>
</cp:coreProperties>
</file>