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jc w:val="center"/>
        <w:rPr/>
      </w:pPr>
      <w:r>
        <w:rPr/>
        <w:object w:dxaOrig="1301" w:dyaOrig="15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4pt;height:74.7pt" filled="f" o:ole="">
            <v:imagedata r:id="rId3" o:title=""/>
          </v:shape>
          <o:OLEObject Type="Embed" ProgID="" ShapeID="ole_rId2" DrawAspect="Content" ObjectID="_317514549" r:id="rId2"/>
        </w:object>
      </w:r>
      <w:r>
        <w:rPr/>
        <w:br/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«ШИЛКИНСКИЙ РАЙОН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. Шилка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муниципального района «Шилкинский район»  от 18.01.2017 года № 6 «О  поддержании устойчивого функционирования организаций на территории муниципального района «Шилкинский район» Забайкальского края»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3 апреля 2025 года</w:t>
        <w:tab/>
        <w:tab/>
        <w:tab/>
        <w:tab/>
        <w:tab/>
        <w:tab/>
        <w:t xml:space="preserve"> №147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и законами от 12 февраля 1998 года № 28-ФЗ «О гражданской обороне», от 21 декабря 1994 года № 68-ФЗ «О защите населения и территорий от чрезвычайных ситуаций природного и техногенного характера», статьей 8 Устава муниципального района «Шилкинский район», в целях поддержания устойчивого функционирования организаций при возникновении военных конфликтов или вследствие этих конфликтов, а также при чрезвычайных ситуациях природного и техногенного характера на территории муниципального района «Шилкинский район» Забайкальского края, администрация муниципального района «Шилкинский район»,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 В связи с организационно-штатными и кадровыми изменениями, внести изменения в состав Комиссии по вопросам поддержания устойчивого функционирования организаций на территории муниципального района «Шилкинский район» и утвердить ее </w:t>
      </w:r>
      <w:hyperlink w:anchor="P36">
        <w:r>
          <w:rPr>
            <w:rStyle w:val="InternetLink"/>
            <w:sz w:val="28"/>
            <w:szCs w:val="28"/>
          </w:rPr>
          <w:t>состав</w:t>
        </w:r>
      </w:hyperlink>
      <w:r>
        <w:rPr>
          <w:sz w:val="28"/>
          <w:szCs w:val="28"/>
        </w:rPr>
        <w:t xml:space="preserve"> (Прилагается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Председателю Комиссии по вопросам поддержания устойчивого функционирования организаций на территории муниципального района «Шилкинский район» принять соответствующие меры по содействию устойчивому функционированию организаций. </w:t>
      </w:r>
    </w:p>
    <w:p>
      <w:pPr>
        <w:pStyle w:val="Normal"/>
        <w:tabs>
          <w:tab w:val="clear" w:pos="708"/>
          <w:tab w:val="left" w:pos="-5760" w:leader="none"/>
        </w:tabs>
        <w:ind w:firstLine="540"/>
        <w:jc w:val="both"/>
        <w:rPr/>
      </w:pPr>
      <w:r>
        <w:rPr>
          <w:sz w:val="28"/>
          <w:szCs w:val="28"/>
        </w:rPr>
        <w:t xml:space="preserve">3. Постановление администрации муниципального района «Шилкинский район» от 13.05.2021 года № 167 от 13.05.2021 года «О внесении изменений в постановление администрации муниципального района от 18.01.2017 года № 6 «О поддержании устойчивого функционирования организаций на территории муниципального района «Шилкинский район» Забайкальского края» считать утратившим силу.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первого заместителя Главы муниципального района Е.А. Буньков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  <w:tab/>
        <w:tab/>
        <w:tab/>
        <w:tab/>
        <w:tab/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Шилкинский район» </w:t>
        <w:tab/>
        <w:tab/>
        <w:tab/>
        <w:tab/>
        <w:tab/>
        <w:tab/>
        <w:t xml:space="preserve">                   С.В.Воробьёв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bCs/>
        </w:rPr>
      </w:pPr>
      <w:r>
        <w:rPr>
          <w:bCs/>
        </w:rPr>
        <w:t xml:space="preserve">Приложение </w:t>
      </w:r>
    </w:p>
    <w:p>
      <w:pPr>
        <w:pStyle w:val="Normal"/>
        <w:ind w:left="5040" w:hanging="0"/>
        <w:rPr>
          <w:bCs/>
        </w:rPr>
      </w:pPr>
      <w:r>
        <w:rPr>
          <w:bCs/>
        </w:rPr>
        <w:t xml:space="preserve">к постановлению </w:t>
      </w:r>
    </w:p>
    <w:p>
      <w:pPr>
        <w:pStyle w:val="Normal"/>
        <w:ind w:left="5040" w:hanging="0"/>
        <w:rPr>
          <w:bCs/>
        </w:rPr>
      </w:pPr>
      <w:r>
        <w:rPr>
          <w:bCs/>
        </w:rPr>
        <w:t>администрации муниципального района</w:t>
      </w:r>
    </w:p>
    <w:p>
      <w:pPr>
        <w:pStyle w:val="Normal"/>
        <w:ind w:left="5040" w:hanging="0"/>
        <w:rPr>
          <w:bCs/>
        </w:rPr>
      </w:pPr>
      <w:r>
        <w:rPr>
          <w:bCs/>
        </w:rPr>
        <w:t>«Шилкинский район»</w:t>
      </w:r>
    </w:p>
    <w:p>
      <w:pPr>
        <w:pStyle w:val="Normal"/>
        <w:ind w:left="5040" w:hanging="0"/>
        <w:rPr>
          <w:u w:val="single"/>
        </w:rPr>
      </w:pPr>
      <w:r>
        <w:rPr>
          <w:bCs/>
        </w:rPr>
        <w:t>от «____» ___________ 2025 года  №  ___</w:t>
      </w:r>
    </w:p>
    <w:p>
      <w:pPr>
        <w:pStyle w:val="ConsPlusNormal"/>
        <w:jc w:val="both"/>
        <w:rPr>
          <w:u w:val="single"/>
        </w:rPr>
      </w:pPr>
      <w:r>
        <w:rPr>
          <w:u w:val="single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ю по вопросам поддержания устойчивого функционирования организаций на территории муниципального района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Шилкинский район». </w:t>
      </w:r>
    </w:p>
    <w:p>
      <w:pPr>
        <w:pStyle w:val="Normal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едседатель комиссии – первый заместитель Главы муниципального района «Шилкинский район» Буньков Евгений Александрович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комиссии заместитель Главы муниципального района «Шилкинский район»  – начальник отдела экономического прогнозирования, мониторинга и развития администрации муниципального района «Шилкинский район» Золотухин Георгий Олегович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уппа по рациональному размещению произ</w:t>
        <w:softHyphen/>
        <w:t>водительных с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 комитета  по  управлению имуществом и земельным отношениям муниципального района Антипина Ирина Юрьевна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чальник отдела развития сельского хозяйства Балагурова Слетана Сергеевн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закупок Огнева Марина Андреевн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едущий экономист управления инвестиционной политики и развития инфраструктуры муниципального района Шилкинский района Спиридонова Валентина Сергеевна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отдела экономического прогнозирования, мониторинга и развития Тюменцева Дарина Сергеевна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уппа по устойчивости тополино-энергетического комплекса, промышленного производства и транспортерной систем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инвестиционной политики и развития инфраструктуры муниципального района «Шилкинский район» Волкова Светлана Ивановна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инженер управления инвестиционной политики и развития инфраструктуры муниципального района «Шилкинский район» Бураков Евгений Леонидович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иректор</w:t>
      </w:r>
      <w:r>
        <w:rPr/>
        <w:t xml:space="preserve"> </w:t>
      </w:r>
      <w:r>
        <w:rPr>
          <w:sz w:val="28"/>
          <w:szCs w:val="28"/>
        </w:rPr>
        <w:t xml:space="preserve">ООО «СПК Углегорск» Мягчилов Андрей Александрович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иректор ООО «СПК Первомайское» Спиридонов Николай Африкантович 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Начальник ПО Восточные электрические сети Филиала ПАО «МРСК Сибири» - «Читаэнерго» Зорин Иван Евгеньевич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станции «Шилка» Забайкальской железной дороги – Плосков  Михаил Анатольевич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уппа по устойчивости в сфере обращения и услуг, социальной сфер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меститель главы муниципального района «Шилкинский район» – Боярская Елена Александровн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Заместитель управляющего делами администрации муниципального района Шилкинский район – Козлова Ирина Сергеевна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МВД России по «Шилкинскому району» Дашидондоков Бато Доржиевич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лавный врач ГУАЗ «Шилкинская ЦРБ» Сверкунова Вера Геннадьевн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.о. начальника территориального отдела Управления Роспотребнадзора в Забайкальском крае в Шилкинском районе Новгородов Егор Николаевич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чальник ГБУ «Шилкинская станция по борьбе с болезнями животных» - главный ветеринарный врач Шилкинского района Петрова Екатерина Сергеевна</w:t>
      </w:r>
    </w:p>
    <w:p>
      <w:pPr>
        <w:pStyle w:val="Normal"/>
        <w:ind w:firstLine="72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уппа обеспечения устойчивости управл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администрации Башкина Нина Павловна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.о. председателя комитета по финансам Суханова Наталья Анатольевн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уководитель МКУ «Центр материально технического обеспечения деятельности администрации муниципального района «Шилкинский район» Крестьянников Виктор Викторович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женер управления инвестиционной политики и развития инфраструктуры муниципального района «Шилкинский район» Надежкина Виктория Ивановна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чальник отдела мобилизационной работы и делам ГО и ЧС Комогорцев Андрей Николаевич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отдела мобилизационной работы и делам ГО и ЧС Калчугина Татьяна Андреевна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комисс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женер управления инвестиционной политики и развития инфраструктуры муниципального района «Шилкинский район» Тюменцева Елена Валерьевна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w w:val="11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;Times New Roman" w:cs="Tahoma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6:08:00Z</dcterms:created>
  <dc:creator>Вялых</dc:creator>
  <dc:description/>
  <cp:keywords/>
  <dc:language>en-US</dc:language>
  <cp:lastModifiedBy>Елена Александровна Боярская</cp:lastModifiedBy>
  <cp:lastPrinted>2025-03-31T15:23:00Z</cp:lastPrinted>
  <dcterms:modified xsi:type="dcterms:W3CDTF">2025-04-28T00:21:00Z</dcterms:modified>
  <cp:revision>29</cp:revision>
  <dc:subject/>
  <dc:title>Документ предоставлен КонсультантПлюс</dc:title>
</cp:coreProperties>
</file>