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 w:val="28"/>
          <w:szCs w:val="28"/>
        </w:rPr>
      </w:pPr>
      <w:r>
        <w:rPr/>
        <w:object w:dxaOrig="1301" w:dyaOrig="1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05pt;height:74.7pt" filled="f" o:ole="">
            <v:imagedata r:id="rId3" o:title=""/>
          </v:shape>
          <o:OLEObject Type="Embed" ProgID="" ShapeID="ole_rId2" DrawAspect="Content" ObjectID="_100026268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29 » января2023 г.                                                                     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     №  20</w:t>
      </w:r>
    </w:p>
    <w:p>
      <w:pPr>
        <w:pStyle w:val="Normal"/>
        <w:jc w:val="center"/>
        <w:rPr/>
      </w:pPr>
      <w:r>
        <w:rPr>
          <w:sz w:val="28"/>
          <w:szCs w:val="28"/>
        </w:rPr>
        <w:t>г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и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365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eastAsia="en-US"/>
        </w:rPr>
        <w:t>Об утверждении перечня объектов, в отношении которых планируется</w:t>
      </w:r>
    </w:p>
    <w:p>
      <w:pPr>
        <w:pStyle w:val="Normal"/>
        <w:spacing w:lineRule="auto" w:line="276"/>
        <w:ind w:right="-365" w:hanging="0"/>
        <w:jc w:val="center"/>
        <w:rPr/>
      </w:pP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заключение концессионных соглашений в 2025году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before="0" w:after="20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соответствии с частью 3 статьи 4 Федерального закона от 21.07.2005 №115-ФЗ « О концессионных соглашениях», статьями 14, 50 Федерального         закона от 06.10.2003 №131-ФЗ « Об общих принципах организации местного самоуправления в Российской Федерации», Уставом муниципального района «Шилкинский район» администрация муниципального района «Шилкинский район» </w:t>
      </w:r>
      <w:r>
        <w:rPr>
          <w:b/>
          <w:bCs/>
          <w:sz w:val="28"/>
          <w:szCs w:val="28"/>
          <w:lang w:eastAsia="en-US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1. Утвердить перечень объектов, в отношении которых планируется заключение концессионных соглашений в 2025 году,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2. Разместить перечень объектов, в отношении которых планируется заключение концессионных соглашений в 2025 году на официальном сайте Российской Федерации для размещения информации о проведении торгов (</w:t>
      </w:r>
      <w:hyperlink r:id="rId4">
        <w:r>
          <w:rPr>
            <w:rStyle w:val="InternetLink"/>
            <w:color w:val="0000FF"/>
            <w:sz w:val="28"/>
            <w:szCs w:val="28"/>
            <w:u w:val="single"/>
            <w:lang w:val="en-US" w:eastAsia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 w:eastAsia="en-US"/>
          </w:rPr>
          <w:t>torgi</w:t>
        </w:r>
        <w:r>
          <w:rPr>
            <w:rStyle w:val="InternetLink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 w:eastAsia="en-US"/>
          </w:rPr>
          <w:t>gov</w:t>
        </w:r>
        <w:r>
          <w:rPr>
            <w:rStyle w:val="InternetLink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 w:eastAsia="en-US"/>
          </w:rPr>
          <w:t>ru</w:t>
        </w:r>
      </w:hyperlink>
      <w:r>
        <w:rPr>
          <w:sz w:val="28"/>
          <w:szCs w:val="28"/>
          <w:lang w:eastAsia="en-US"/>
        </w:rPr>
        <w:t>) и официальном сайте муниципального района «Шилкинский район» Шилкинский.рф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3. Контроль за исполнением настоящего постановления возложить на Первого заместителя главы администрации муниципального района            «Шилкинский район» Е.А. Бунькова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Настоящее постановление вступает в силу с момента его подписания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рио главы муниципального района                                                    Е.А. Буньков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Шилкинский район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.01.2025 №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бъ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4253"/>
        <w:gridCol w:w="2409"/>
        <w:gridCol w:w="49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, адрес объек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астровый номе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яженность, кв.м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 регистрации прав на объект (реквизиты записи ЕГРН, свидетельства о государственной регистраци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коте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:24:240130:28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айкальский край, Шилкинский район, г. Шилка, ул. Бородина,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кв.м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 75:24:240130:281-75/116/2022-1 от 05.12.20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трасс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5:24:240130:28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байкальский край, Шилкинский район, </w:t>
            </w:r>
            <w:r>
              <w:rPr>
                <w:sz w:val="28"/>
                <w:szCs w:val="28"/>
              </w:rPr>
              <w:t xml:space="preserve">г. </w:t>
            </w:r>
            <w:r>
              <w:rPr>
                <w:bCs/>
                <w:sz w:val="28"/>
                <w:szCs w:val="28"/>
              </w:rPr>
              <w:t>Шил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л.Бородина,11, сооружение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8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 75:24:240130:282-75/116/2025-2 от 24.01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коте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:24:070103:2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айкальский край, Шилкинский район, с. Новоберезовское, ул. Школьная,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 75:24:070103:231-75/063/2022-2 от 31.11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коте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:24:040111:164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айкальский край, Шилкинский район, с. Верхняя-Хила, ул. Пионерская, 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 кв.м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 75:24:040111:164-75/116/2022-1 28.09.2022 08:50: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ещение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те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5:24:040107:7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айкальский край, Шилкинский район, с. Верхняя-Хила, ул. Советская, 27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 кв.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 75:24:040107:73-75/116/2024-1 10.10.2024 11:06: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нтральная коте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:24:400104:2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айкальский край, Шилкинский район, сельское поселение «Ононское», село Ононское, ул. Школьная, здание 2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 кв.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Собственность 75:24:400104:201-75/116/2022-1от 01.08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порная баш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:24:400104:2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айкальский край, Шилкинский район, сельское поселение «Ононское», село Ононское, Микрорайон, 7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в.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:24:400104:202-75/116/2022-1 от 28.09.20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аж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:24:400109:2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айкальский край, Шилкинский район, сельское поселение «Ононское», село Ононское, ул. Новая, сооружение 9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6кв.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:24:400109:202-75/116/2022-1 от 11.08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трас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:24:000000:1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айкальский край, Шилкинский район, сельское поселение «Ононское», село Онон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16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:24:000000:1150-75/116/2023-1 от 12.01.202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rg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2:06:00Z</dcterms:created>
  <dc:creator>Шилка</dc:creator>
  <dc:description/>
  <cp:keywords/>
  <dc:language>en-US</dc:language>
  <cp:lastModifiedBy>Яна Александровна Займак</cp:lastModifiedBy>
  <cp:lastPrinted>2025-01-31T13:30:00Z</cp:lastPrinted>
  <dcterms:modified xsi:type="dcterms:W3CDTF">2025-01-31T05:23:00Z</dcterms:modified>
  <cp:revision>8</cp:revision>
  <dc:subject/>
  <dc:title>ПОСТАНОВЛЕНИЕ</dc:title>
</cp:coreProperties>
</file>