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91777040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февраля  2025 года</w:t>
        <w:tab/>
        <w:tab/>
        <w:tab/>
        <w:tab/>
        <w:tab/>
        <w:t xml:space="preserve">                       № 38</w:t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ведении на территории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Шилкинский район» режима «Повышенной готовности»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8 Устава муниципального района «Шилкинский район»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, протокол № 1 от 7 февраля 2025 года, в связи с неблагоприятными погодными условиями, обильным снегопадом образованием ледяная корки на поверхности почвы, повлекших препятствия для выпаса сельскохозяйственных животных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вести с 7 февраля 2025 года в агропромышленном комплексе на территории муниципального района «Шилкинский район» режим «Повышенной готовности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 муниципальный уровень реагирования. Организацию работ по минимизации последствий чрезвычайной ситуации поручить отделу развития сельского хозяйства администрации муниципального района «Шилкинский район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Отдеру развития сельского хозяйства администрации муниципального района «Шилкинский район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1.Создать штаб по проведению в Шилкинском районе зимовки сельскохозяйственных животных в сельскохозяйственных предприятиях и крестьянских (фермерских) хозяйствах в 2024-2025 годах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2.Совместно с руководителями сельскохозяйственных предприятий разработать план мероприятий по предупреждению и минимизации последствий чрезвычайной ситуации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3.Подготовить обращение в Министерство сельского хозяйства Забайкальского края об оказании помощи хозяйствам муниципального района «Шилкинский район» в проведении работы по минимизации последствий чрезвычайной ситу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Усилить контроль за трудовой и технологической дисциплиной на сельскохозяйственных предприятиях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5.Провести работу по определению причиненного ущерба и обеспечить представление необходимых документов в министерство сельского хозяйства и продовольствия Забайкальского края в соответствии с порядком осуществления оценки ущерба сельскохозяйственных товаропроизводителей от чрезвычайных ситуаций природного характер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Рекомендовать руководителям сельскохозяйственных предприятий района независимо от форм собственност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1.Принять участие в работе штаба по проведению в Шилкинском районе зимовки сельскохозяйственных животных в сельскохозяйственных предприятиях и крестьянских (фермерских) хозяйствах в 2024-2025годах. Обеспечить подготовку и предоставление документов подтверждающих ущерб в отдел развития сельского хозяйства муниципального района «Шилкинский район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2.Разработать планы мероприятий по предупреждению и минимизации последствий чрезвычайной ситу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3. Обеспечить контроль за трудовой и технологической дисциплиной на сельскохозяйственных предприятия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 xml:space="preserve">Настоящее постановление опубликовать на официальном портале муниципального района «Шилкинский район» в сети Интернет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принятых решений возложить на заместителя Главы муниципального района Золотухина Г.О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«Шилкинский район»                                                                             Е.А. Буньков </w:t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31:00Z</dcterms:created>
  <dc:creator>Компьютер</dc:creator>
  <dc:description/>
  <cp:keywords/>
  <dc:language>en-US</dc:language>
  <cp:lastModifiedBy>Нина Павловна Башкина</cp:lastModifiedBy>
  <cp:lastPrinted>2015-07-15T16:45:00Z</cp:lastPrinted>
  <dcterms:modified xsi:type="dcterms:W3CDTF">2025-02-11T05:36:00Z</dcterms:modified>
  <cp:revision>32</cp:revision>
  <dc:subject/>
  <dc:title> </dc:title>
</cp:coreProperties>
</file>