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b/>
          <w:sz w:val="20"/>
          <w:szCs w:val="2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55pt" filled="f" o:ole="">
            <v:imagedata r:id="rId3" o:title=""/>
          </v:shape>
          <o:OLEObject Type="Embed" ProgID="" ShapeID="ole_rId2" DrawAspect="Content" ObjectID="_426019383" r:id="rId2"/>
        </w:object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24 февраля 2025 года</w:t>
        <w:tab/>
        <w:tab/>
        <w:tab/>
        <w:tab/>
        <w:tab/>
        <w:tab/>
        <w:t xml:space="preserve">         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.Шил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«Шилкинский район» от 18.04.2018 года № 160 «О создании сил гражданской обороны 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41"/>
          <w:sz w:val="28"/>
          <w:szCs w:val="28"/>
        </w:rPr>
        <w:t xml:space="preserve">В соответствии с Федеральным законом от 12 февраля 1998 года </w:t>
        <w:br/>
        <w:t xml:space="preserve">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остановлений Правительства Забайкальского края от 10 октября 2017 года № 417 «О создании сил гражданской обороны Забайкальского края и поддержании их в состоянии постоянной готовности», </w:t>
      </w:r>
      <w:r>
        <w:rPr/>
        <w:t xml:space="preserve">статьей 8 Устава муниципального района «Шилкинский район», </w:t>
      </w:r>
      <w:r>
        <w:rPr>
          <w:rStyle w:val="FontStyle41"/>
          <w:sz w:val="28"/>
          <w:szCs w:val="28"/>
        </w:rPr>
        <w:t xml:space="preserve">постановлением </w:t>
      </w:r>
      <w:r>
        <w:rPr/>
        <w:t xml:space="preserve">администрации муниципального района «Шилкинский район» от 29.02.2016 г. № 82 «Об утверждении Положения об организации и ведении гражданской обороны в муниципальном районе «Шилкинский район»», в целях уточнения сил гражданской обороны муниципального района «Шилкинский район», и осуществления мер по поддержанию в состоянии постоянной готовности сил и средств гражданской обороны  на территории Шилкинского района, администрация муниципального района «Шилкинский район» </w:t>
      </w:r>
      <w:r>
        <w:rPr>
          <w:spacing w:val="30"/>
        </w:rPr>
        <w:t>постановляет</w:t>
      </w:r>
      <w:r>
        <w:rPr/>
        <w:t xml:space="preserve">: </w:t>
      </w:r>
    </w:p>
    <w:p>
      <w:pPr>
        <w:pStyle w:val="Style29"/>
        <w:widowControl/>
        <w:tabs>
          <w:tab w:val="clear" w:pos="709"/>
          <w:tab w:val="left" w:pos="-524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9"/>
        <w:widowControl/>
        <w:tabs>
          <w:tab w:val="clear" w:pos="709"/>
          <w:tab w:val="left" w:pos="-524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структурных подразделений администрации муниципального района «Шилкинский район», учреждений, предприятий и организаций, создающих силы гражданской обороны для выполнения мероприятий по гражданской обороне на территории муниципального района «Шилкинский район» (приложение № 1). </w:t>
      </w:r>
    </w:p>
    <w:p>
      <w:pPr>
        <w:pStyle w:val="Style8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Руководителям структурных подразделений администрации муниципального района «Шилкинский район», органов местного самоуправления, учреждений, предприятий и организаций, </w:t>
      </w:r>
      <w:r>
        <w:rPr>
          <w:rStyle w:val="FontStyle41"/>
          <w:sz w:val="28"/>
          <w:szCs w:val="28"/>
        </w:rPr>
        <w:t>независимо от организационно-правовой формы, организовать создание, подготовку и поддержание в состоянии постоянной готовности сил гражданской обороны в соответствии с Положением</w:t>
      </w:r>
      <w:r>
        <w:rPr>
          <w:sz w:val="28"/>
          <w:szCs w:val="28"/>
        </w:rPr>
        <w:t xml:space="preserve">, утвержденным настоящим постановлением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знать утратившим силу подпункт 1.2. постановление администрации муниципального района «Шилкинский район» от 18.04.2017 года № 160  «О создании сил гражданской обороны муниципального района «Шилкинский район»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Cs/>
          <w:color w:val="000000"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в сети «Интернет»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spacing w:lineRule="auto" w:line="240"/>
        <w:jc w:val="both"/>
        <w:rPr/>
      </w:pPr>
      <w:r>
        <w:rPr/>
        <w:t>«Шилкинский район»                                                                   С.В. Воробьёв</w:t>
      </w:r>
      <w:r>
        <w:br w:type="page"/>
      </w:r>
    </w:p>
    <w:p>
      <w:pPr>
        <w:sectPr>
          <w:type w:val="nextPage"/>
          <w:pgSz w:w="11906" w:h="16838"/>
          <w:pgMar w:left="1701" w:right="96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ind w:left="5387" w:hanging="0"/>
        <w:jc w:val="both"/>
        <w:rPr/>
      </w:pPr>
      <w:r>
        <w:rPr/>
      </w:r>
    </w:p>
    <w:p>
      <w:pPr>
        <w:pStyle w:val="Normal"/>
        <w:spacing w:lineRule="auto" w:line="240"/>
        <w:ind w:left="9356" w:hanging="0"/>
        <w:jc w:val="both"/>
        <w:rPr/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spacing w:lineRule="auto" w:line="240"/>
        <w:ind w:left="935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 постановлению администрации муниципального района</w:t>
      </w:r>
    </w:p>
    <w:p>
      <w:pPr>
        <w:pStyle w:val="Normal"/>
        <w:ind w:left="9356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«Шилкинский район»</w:t>
      </w:r>
    </w:p>
    <w:p>
      <w:pPr>
        <w:pStyle w:val="Normal"/>
        <w:ind w:left="9356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от «____» ____________ 2025 года № 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  <w:t>структурных подразделений администрации муниципального района «Шилкинский район», учреждений, предприятий и организаций, создающих силы гражданской обороны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  <w:t>на территории муниципального района «Шилкинский район»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5795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84"/>
        <w:gridCol w:w="2367"/>
        <w:gridCol w:w="3161"/>
        <w:gridCol w:w="239"/>
        <w:gridCol w:w="1984"/>
        <w:gridCol w:w="1179"/>
        <w:gridCol w:w="1938"/>
        <w:gridCol w:w="1842"/>
      </w:tblGrid>
      <w:tr>
        <w:trPr>
          <w:trHeight w:val="11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-формироват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едпри</w:t>
              <w:softHyphen/>
              <w:t>ятий, организаций, учреж</w:t>
              <w:softHyphen/>
              <w:t>дений, входящих в состав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исло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/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автомобильной / специальной тех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оповещения и вызова</w:t>
            </w:r>
          </w:p>
        </w:tc>
      </w:tr>
      <w:tr>
        <w:trPr>
          <w:trHeight w:val="439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ы, создаваемые администрацией муниципального района «Шилкинский район»</w:t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-техническая спасательная служба</w:t>
            </w:r>
          </w:p>
        </w:tc>
      </w:tr>
      <w:tr>
        <w:trPr>
          <w:trHeight w:val="90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нвестиционной политики и развития инфраструктуры муниципального района «Шилкинский район» 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восстановительные бригад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ПК Углегорск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/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84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ПК Первомайское»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дорожная спасательная служба </w:t>
            </w:r>
          </w:p>
        </w:tc>
      </w:tr>
      <w:tr>
        <w:trPr>
          <w:trHeight w:val="13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нвестиционной политики и развития инфраструктуры муниципального района «Шилкинский район»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восстановительные бригад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ТРОЙДОРЭКО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Казаново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асательная служба защиты сельскохозяйственных животных и растений   </w:t>
            </w:r>
          </w:p>
        </w:tc>
      </w:tr>
      <w:tr>
        <w:trPr>
          <w:trHeight w:val="16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 развития сельского хозяйства муниципального района «Шилкинский район»  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 защиты животных и растени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Посёлкин А.Б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Новоберезовское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Посёлкин Ю.А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Новоберезовское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ФХ «Кустова Д.С.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Казаново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ФХ «Кульгаев В.И.» 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Мирсаново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Золтаев О.Д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Ононское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Бородин В.И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Усть-Теленгуй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Даширинчинов Б.Б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Верхняя Хил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асательная служба троговли, питания и первоочередного жизнеобеспечения населения </w:t>
            </w:r>
          </w:p>
        </w:tc>
      </w:tr>
      <w:tr>
        <w:trPr>
          <w:trHeight w:val="46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прогнозирования, мониторинга и развития муниципального района «Шилкинский район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ья вещевого снабжения и пит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уран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/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бсолют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Караван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П «Селезнев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П «Даширинчинов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защиты культурных ценностей</w:t>
            </w:r>
          </w:p>
        </w:tc>
      </w:tr>
      <w:tr>
        <w:trPr>
          <w:trHeight w:val="95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культурны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а молодежной политики  администрации муниципального района «Шилкинский район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 защиты культурных ценносте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УК «Межпоселенческий культурно-досуговый центр муниципального района «Шилк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/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59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 и КДО» «Шилки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оповещения и связи</w:t>
            </w:r>
          </w:p>
        </w:tc>
      </w:tr>
      <w:tr>
        <w:trPr>
          <w:trHeight w:val="17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билизационной подготовки, ГО и ЧС муниципального района «Шил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служба ЕДДС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униципального района «Шилкинский район»; ДДС организаций, администраций городских и сельских поселений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/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ГГС, сеть интернет, р/ст</w:t>
            </w:r>
          </w:p>
        </w:tc>
      </w:tr>
      <w:tr>
        <w:trPr>
          <w:trHeight w:val="560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жбы, создаваемые в соответствии в постановлением Правительства Забайкальского края от 10 октября 2017 года № 417   </w:t>
            </w:r>
          </w:p>
        </w:tc>
      </w:tr>
      <w:tr>
        <w:trPr>
          <w:trHeight w:val="555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спасательная служба муниципального района «Шилкинский район»</w:t>
            </w:r>
          </w:p>
        </w:tc>
      </w:tr>
      <w:tr>
        <w:trPr>
          <w:trHeight w:val="56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Style w:val="FontStyle42"/>
                <w:b w:val="false"/>
                <w:sz w:val="24"/>
                <w:szCs w:val="24"/>
              </w:rPr>
              <w:t>Министерство здравоохранения Забайкальского кра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рачебно сестринские бригады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УАЗ «Шилкинская ЦРБ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ГУЗ «КБ №3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-спасательная служба муниципального района «Шилкинский район»</w:t>
            </w:r>
          </w:p>
        </w:tc>
      </w:tr>
      <w:tr>
        <w:trPr>
          <w:trHeight w:val="58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лавное управление МЧС России по Забайкальскому краю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епартамент по ГО и ОПБ Забайкальского края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анды по тушению пожаров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СЧ № 41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5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СЧ № 42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Ч «ГУ Забакйкалпожспас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 Холбон   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охраны общественного порядка  муниципального района «Шилкинский район»</w:t>
            </w:r>
          </w:p>
        </w:tc>
      </w:tr>
      <w:tr>
        <w:trPr>
          <w:trHeight w:val="12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правление МВД России по Забайкальскому кра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анды по охране общественного порядка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МВД России по Шилкинскому району а 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ервомайски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21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энергетики муниципального района «Шилкинский район»</w:t>
            </w:r>
          </w:p>
        </w:tc>
      </w:tr>
      <w:tr>
        <w:trPr>
          <w:trHeight w:val="26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О «МРСК Сибири» - «Читаэнерго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арийно-восстановительные бригады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Холбонское электросети филиал ПАО «МРСК Сибири» - «Читаэнерго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Холбон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b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3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left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ind w:firstLine="710"/>
      <w:jc w:val="both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0"/>
      <w:jc w:val="both"/>
    </w:pPr>
    <w:rPr>
      <w:rFonts w:eastAsia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65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65"/>
      <w:ind w:firstLine="72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</w:pPr>
    <w:rPr>
      <w:rFonts w:ascii="Calibri" w:hAnsi="Calibri" w:cs="Calibri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1020" w:after="480"/>
      <w:outlineLvl w:val="1"/>
    </w:pPr>
    <w:rPr>
      <w:rFonts w:ascii="Calibri" w:hAnsi="Calibri" w:cs="Calibri"/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0:32:00Z</dcterms:created>
  <dc:creator>zbk-zncuks</dc:creator>
  <dc:description/>
  <cp:keywords/>
  <dc:language>en-US</dc:language>
  <cp:lastModifiedBy>Елена Александровна Боярская</cp:lastModifiedBy>
  <cp:lastPrinted>2025-02-20T11:39:00Z</cp:lastPrinted>
  <dcterms:modified xsi:type="dcterms:W3CDTF">2025-02-26T06:30:00Z</dcterms:modified>
  <cp:revision>17</cp:revision>
  <dc:subject/>
  <dc:title>О создании сил гражданской обороны муниципального района «Нерчинский район»</dc:title>
</cp:coreProperties>
</file>