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25.6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8562279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02.2025 года</w:t>
        <w:tab/>
        <w:tab/>
        <w:tab/>
        <w:tab/>
        <w:tab/>
        <w:tab/>
        <w:t xml:space="preserve">                      </w:t>
        <w:tab/>
        <w:t xml:space="preserve"> № 61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Шилка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закреплении муниципальных образовательных организаций за конкретными территориями муниципального района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Шилкинский район»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Heading1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В соответствии с Федеральным законом от 29 декабря 2012 года № 273-ФЗ «Об образовании в Российской Федерации», Приказом Минпросвещения от  02 сентября 2020 года № 458  «Об утверждении Порядка приема на обучение по образовательным программам начального общего, основного общего и среднего общего образования», Приказом  Минпросвещения  от 15 мая 2020 года №  236  «Об утверждении Порядка приема на обучение по образовательным программам дошкольного образования», статьей 15 Федерального закона от 06 октября  2003 года  № 131-ФЗ (ред. от 06.02.2019) «Об общих принципах организации местного самоуправления в Российской Федерации», руководствуясь статьей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Закрепить территории за муниципальными общеобразовательными организациями муниципального района «Шилкинский район», реализующими образовательные программы начального общего, основного общего и среднего общего образования согласно приложению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Закрепить территории за муниципальными образовательными организациями муниципального района «Шилкинский район», реализующими образовательные программы дошкольного образования согласно приложению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Постановление администрации муниципального района «Шилкинский район» от 9 февраля 2024 года № 58 «О закреплении муниципальных образовательных организаций за конкретными территориями муниципального района  «Шилкинский район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Настояшее постановление опубликовать (обнародовать) на официальном портале муниципального района «Шилк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tLeast" w:line="390" w:before="0" w:after="300"/>
        <w:jc w:val="both"/>
        <w:textAlignment w:val="baseline"/>
        <w:rPr/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Глава муниципального района</w:t>
        <w:tab/>
        <w:tab/>
        <w:t xml:space="preserve">   </w:t>
        <w:tab/>
        <w:tab/>
        <w:tab/>
        <w:t xml:space="preserve">               С.В. Воробьёв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муниципального района «Шилкинский район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____________№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территории за муниципальными общеобразовательными организациями муниципального района «Шилкинский район», реализующими образовательные программы начального общего, основного общего и среднего обще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9"/>
        <w:gridCol w:w="2368"/>
        <w:gridCol w:w="32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бразовательной организаци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Пузырева, 3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Погодаева);</w:t>
              <w:br/>
              <w:t>ул.Рабочая (до ул.Погодаева)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лазова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узыре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огомягк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артиза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Депов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Охотничь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ерегов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Зареч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Запад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ородина, 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города севернее железной дор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5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алябина, 16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ибасо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Озер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и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оровского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товск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ка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Фрунз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Энергет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лябин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абережная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абочая (до ул. Соболева); п. Угловой; ул. Гагарина; ул Заводская; ул. Звездная; ул. Нерчинс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52 г. Шил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Ленина, 5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хоз «Шил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анцион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оболе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Угольн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ус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ионер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ул. 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лябина (от ул. 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от ул. Соболева до ул. Погодаева);</w:t>
              <w:br/>
              <w:t>ул. Рабочая (от ул. Соболева 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от ул. Соболева 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от ул. Соболева 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от ул. Соболева до ул. Погодаев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Чкалова, 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ый посе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ом № 15,16,17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Солнцева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Шиван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3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троительная д. № 4,6,8,10,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олетарская (от улицы Чернышевского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. № 11,12,13,14,18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ая Роща 4/1,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ерцена;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ира; ул. Космонавтов, 6, мкр. Восточный, 6а,6б,7; ул. Забайкальская, 19,20,21,22,23,24,25,26,27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до школы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Чернышевског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 д. № 5,7,9,9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 3,5,28,29,30,31,33,34,36,3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«Восточный» д. № 1,2,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ехова, ул. Матросова, ул. Олега Кошевого, ул. Спортив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4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д.1- 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Восточный д. № 4,5,6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 д.№ 14,16,18,20,2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школы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Чернышев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и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4,4а,6,7,8,10,14,16,17,1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4,8, ул.8 Мар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Холбонская СОШ (филиал МОУ Арбагарская ООШ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Арбагар, ул. Комсомольская, 1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Арбаг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им. Г.П. Богомягко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огомягково, ул. Г.П. Богомягкова, 2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Богомягкова, с.Кокуй-Комогорцево, с. Кыэкен, с. Средняя К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Верх-Хил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ерхняя Хила, ул. Советская, 2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ерхняя Хила, с. Васильевка, с. Ульяно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Галк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Галкино, ул. Центральная, 3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Галкино, с. Зубарево, с. Сави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Казанов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, ул. Октябрьской Революции, 4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азаново, с. Он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Мирсановская ООК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рсаново, ул. Кирова, 101 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Мирс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Митрофановская СОШИ с кадетскими классами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трофаново, ул. Глазова, 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троф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Новоберезовская О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овоберезовское, ул. Школьная, 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овоберезовское, с.Нижняя Хила, с.Островки, с.Золотухи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Номоконов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моконово, ул. Школьная, 1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моконово, с. Бере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.Уненк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Он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, ул. Новая 28, корпус 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Ононское, с. Усть-Ножовая, с. Н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Размахн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Размахнино, ул. Школьная, 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Размахнино, с. Красноярово, с. Байцетуй, с.Солонцово, с.Юлинск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Усть-Теленгуй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Усть-Теленгуй, ул. Советская, 2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Усть-Теленгуй, с. Макарово, с. Верх-Теленгуй, с. Кироча, с. Усть-А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Холб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, ул. Садовая, 2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Чир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Чирон, ул. Советская, 1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Чиро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муниципального района «Шилкинский район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____________№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территории за муниципальными образовательными организациями муниципального района «Шилкинский район», реализующими образовательные программы дошко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71"/>
        <w:gridCol w:w="2368"/>
        <w:gridCol w:w="31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бразовательной организ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етский сад № 2 «Ласточ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Пролетарская, 4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хоз «Шил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Погодаева);</w:t>
              <w:br/>
              <w:t>ул. Рабочая (до ул. Погодаева)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узыре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огомягк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Депов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Охотничь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ерегов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реч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пад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етский сад № 23 «Пчел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алябина, 5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города севернее железной дорог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анцион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оболе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Угольн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ус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ионер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ул. 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лябина (от ул. 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от ул.Соболева до ул. Погодаева);</w:t>
              <w:br/>
              <w:t>ул. Рабочая (от ул. Соболева до ул. Погодаева)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от ул. Соболева 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от ул. Соболева 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2-ая Набережная (от ул. Соболева до ул. Погодаев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ДОУ детский сад № 110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Ленина, 1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ибасо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Озер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и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оровского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товск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ка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Фрунз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Энергет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лябин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абережная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абочая (до ул. Соболева)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ЦРР детский сад № 7 «Аленуш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Пролетарская, 3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ый посе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 школы №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ом № 15,16,17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троительная д. № 4,6,8,18,20,2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Забайкальская д. № 16-28,4,4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олетарская (от улицы Чернышевского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портив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Олега Кошев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атрос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ая Роща 4/1,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ерце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ех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ира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Восточный д. № 4,5,6,7,11,12,14,15,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д. 11,12,13,14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ЦРР детский сад № 12 «Теремок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Строительная, 9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енина (до школы № 3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Чернышевског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2,4,6,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 д. № 5,7,9,9а, 10,12,14,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 3,5,29,30,31,33,34,36,3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«Восточный» д. № 1,2,3,9,10,7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8 Мар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с. Каза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, Октябрьской Революции, 5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с. Ононско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, ул. Новая, 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п. Холбо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, ул. Маршала Жуково,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бычный (веб)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23:28:00Z</dcterms:created>
  <dc:creator>sokolnikova</dc:creator>
  <dc:description/>
  <cp:keywords/>
  <dc:language>en-US</dc:language>
  <cp:lastModifiedBy>Елена Александровна Боярская</cp:lastModifiedBy>
  <cp:lastPrinted>2025-01-20T13:54:00Z</cp:lastPrinted>
  <dcterms:modified xsi:type="dcterms:W3CDTF">2025-02-26T06:26:00Z</dcterms:modified>
  <cp:revision>29</cp:revision>
  <dc:subject/>
  <dc:title/>
</cp:coreProperties>
</file>