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.75pt" filled="f" o:ole="">
            <v:imagedata r:id="rId3" o:title=""/>
          </v:shape>
          <o:OLEObject Type="Embed" ProgID="" ShapeID="ole_rId2" DrawAspect="Content" ObjectID="_194236027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 марта 2025 года</w:t>
        <w:tab/>
        <w:tab/>
        <w:tab/>
        <w:tab/>
        <w:tab/>
        <w:tab/>
        <w:tab/>
        <w:tab/>
        <w:t>№ 8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лана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погашению (реструктуризации) в 2025-2027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исполнения условий Соглашения о мерах по социально-экономическому развитию и оздоровлению муниципальных финансов, администрация муниципального района «Шилкинский район»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лан мероприятий («дорожная карта») по погашению (реструктуризации) в 2025-2027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05.02.2024года № 47 с момента регистрации данного Постановления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муниципального района «Шилкинский район»: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вести настоящую «дорожную карту» до сведения подведомственных им учреждений;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реализацию «дорожной карты», указанного в пункте 1 настоящего приказа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www.шилкинскийрайон.рф.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 района</w:t>
        <w:tab/>
        <w:tab/>
        <w:tab/>
        <w:tab/>
        <w:t xml:space="preserve"> С.В. Воробье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роприятий («дорожная карта») по погашению (реструктуризации) в 2025-2027 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Cambria" w:cs="Cambria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Ответственный исполнитель / со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Срок исполн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1. Анализ состояния кредиторской задолженности по расходам бюджета муниципального района «Шилкинский район» и кредиторской задолженности бюджетных учреждений на основании показателей бюджетного (бухгалтерского) учета и отчетности</w:t>
            </w:r>
          </w:p>
        </w:tc>
      </w:tr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Проведение инвентаризации кредиторской задолженности по состоянию на 01 января 2025 года с составлением актов сверки расчетов с кредиторами, обоснованием причин и сроков е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едставление сведений главным распорядителям бюджетных средств о результатах инвентаризации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t xml:space="preserve"> </w:t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оведение проверки представленных результатов инвентаризации главными распорядителями бюджетных средств на предмет обоснованности возникновения кредиторской задолженности и достоверности ее отражения в бюджетной (бухгалтерской) отче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едставление в Комитет по финансам сведений о кредиторской задолженности бюджетных учреждений по состоянию на 01 января 2025 года по результатам проведенных мероприятий по пунктам 1.1-1.3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01.04.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. Мероприятия, направленные на погашение (реструктуризацию) кредиторской задолженности по расходам бюджета района «Шилкинский район» и кредиторской задолженности бюджетных учреждений с учетом результатов ее инвентариз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нятие комплексных мер по возможной реструктуризации кредиторской задолженности во взаимодействии с кредиторами, списанию сумм просроченной кредиторской задолженности с истекшим сроком исковой да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апрель</w:t>
            </w:r>
            <w:r>
              <w:rPr/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ализация варианта погашения кредиторской задолженности в рамках предусмотренных на текущий финансовый год лимитов бюджетных обязательств путем оптимизации рас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Изыскание в ходе исполнения бюджета муниципального района «Шилкинский район» дополнительных источников на погашение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этапное погашение кредиторской задолженности в соответствии с целевыми показател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bCs/>
                <w:lang w:val="ru-RU"/>
              </w:rPr>
              <w:t>Мероприятия, направленные на предупреждение образования просроченной кредиторской задолженности по расходам бюджета муниципального района «Шилкинский район» и кредиторской задолженности бюджетных учрежд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словий для оперативной ликвидации просроченной кредиторской задолженности в случае ее возникновения путем оптимизации непервоочередных текущих расходов, изыскания дополнитель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Обеспечение ведомственного контроля за соблюдением законодательства о контрактной системе в сфере закупок для муниципальных нужд, включая контроль за лимитами бюджетных обязательств, предусмотренных для осуществления закупок, как конкурентным способом, так и по прямым договорам (у единственного поставщика (подрядчика, исполнителя)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на этапе формирования конкурсной документации, при заключении контр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еспечение контроля за осуществлением своевременной оплаты выполненных работ по контрактам на закупку товаров, выполнение работ и оказание услуг, отработкой претензий и штрафных санкц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беспечение отсутствия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Оценка реализации настоящего Плана мероприятий («дорожной карты»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ведение мониторинга состояния расчетов по погашению просроченной кредиторской задолженности муниципальных учреждений, по формам, установленным Министерством финансов Забайкаль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уществление мониторинга за состоянием расчетов по принятым денежным обязательствам за счет средств бюджета муниципального района «Шилкинский район» в пределах установленных сроков оплаты в целях недопущения начисления штрафных санкций и применения мер административной ответственности</w:t>
            </w:r>
            <w:r>
              <w:rPr>
                <w:rFonts w:cs="TimesNewRomanPSMT" w:ascii="TimesNewRomanPSMT" w:hAnsi="TimesNewRomanPSMT"/>
                <w:lang w:val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Подведение итогов по представленным отчетам о выполнении настоящего Плана мероприятий («дорожной карты») и о достижении целевых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 xml:space="preserve">ежеквартально </w:t>
              <w:br/>
              <w:t>до 20-го числа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</w:tbl>
    <w:p>
      <w:pPr>
        <w:pStyle w:val="Normal"/>
        <w:ind w:left="9912" w:firstLine="1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8080" w:leader="none"/>
          <w:tab w:val="left" w:pos="8505" w:leader="none"/>
          <w:tab w:val="left" w:pos="8647" w:leader="none"/>
        </w:tabs>
        <w:ind w:left="6379" w:firstLine="2"/>
        <w:rPr>
          <w:lang w:val="ru-RU"/>
        </w:rPr>
      </w:pPr>
      <w:r>
        <w:rPr>
          <w:lang w:val="ru-RU"/>
        </w:rPr>
        <w:t>________________</w:t>
      </w:r>
      <w:r>
        <w:br w:type="page"/>
      </w:r>
    </w:p>
    <w:p>
      <w:pPr>
        <w:pStyle w:val="Normal"/>
        <w:jc w:val="center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jc w:val="center"/>
        <w:rPr/>
      </w:pPr>
      <w:r>
        <w:rPr>
          <w:rFonts w:eastAsia="Cambria" w:cs="Cambria"/>
          <w:b/>
          <w:lang w:val="ru-RU"/>
        </w:rPr>
        <w:t xml:space="preserve"> </w:t>
      </w:r>
      <w:r>
        <w:rPr>
          <w:b/>
          <w:lang w:val="ru-RU"/>
        </w:rPr>
        <w:t>ЦЕЛЕВЫЕ ПОКАЗАТЕЛ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по снижению (неувеличению) просроченной </w:t>
      </w:r>
      <w:r>
        <w:rPr>
          <w:b/>
          <w:bCs/>
          <w:lang w:val="ru-RU"/>
        </w:rPr>
        <w:t>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70"/>
        <w:gridCol w:w="3528"/>
        <w:gridCol w:w="1417"/>
        <w:gridCol w:w="1127"/>
        <w:gridCol w:w="1127"/>
        <w:gridCol w:w="1424"/>
        <w:gridCol w:w="1158"/>
        <w:gridCol w:w="1134"/>
        <w:gridCol w:w="993"/>
      </w:tblGrid>
      <w:tr>
        <w:trPr>
          <w:trHeight w:val="3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/>
              <w:t>№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Методика расчета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15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85"/>
        <w:gridCol w:w="3520"/>
        <w:gridCol w:w="1418"/>
        <w:gridCol w:w="1134"/>
        <w:gridCol w:w="1134"/>
        <w:gridCol w:w="1417"/>
        <w:gridCol w:w="1134"/>
        <w:gridCol w:w="1134"/>
        <w:gridCol w:w="993"/>
      </w:tblGrid>
      <w:tr>
        <w:trPr>
          <w:tblHeader w:val="true"/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>Доля кредиторской задолженности, сложившейся по состоянию на 1 января 2025 года и погашенной на отчетную да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 xml:space="preserve">Объем погашенной на отчетную дату кредиторской задолженности, сложившейся по состоянию на 1 января 2025 года / объем сложившейся кредиторской задолженности </w:t>
              <w:br/>
              <w:t>на 1 января 2025 года х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тсутствие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underscore"/>
          <w:tab w:val="left" w:pos="7513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b/>
      <w:smallCaps/>
    </w:rPr>
  </w:style>
  <w:style w:type="character" w:styleId="Style13">
    <w:name w:val="Название книги"/>
    <w:qFormat/>
    <w:rPr>
      <w:rFonts w:cs="Times New Roman"/>
      <w:i/>
      <w:i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57:00Z</dcterms:created>
  <dc:creator>User</dc:creator>
  <dc:description/>
  <cp:keywords/>
  <dc:language>en-US</dc:language>
  <cp:lastModifiedBy>Елена Александровна Боярская</cp:lastModifiedBy>
  <cp:lastPrinted>2025-03-10T16:57:00Z</cp:lastPrinted>
  <dcterms:modified xsi:type="dcterms:W3CDTF">2025-03-11T04:40:00Z</dcterms:modified>
  <cp:revision>3</cp:revision>
  <dc:subject/>
  <dc:title/>
</cp:coreProperties>
</file>