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37469741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____» мая 2023 года</w:t>
        <w:tab/>
        <w:tab/>
        <w:tab/>
        <w:tab/>
        <w:tab/>
        <w:tab/>
        <w:t xml:space="preserve">          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в лесах на территор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 режима чрезвычайной ситу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(протокол № 10 от 23 мая 2023), в связи с наличием на территории района действующих крупных лесных пожаров, сухой и ветреной погоды способствующей повышению угрозы возникновения пожаров, администрация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 xml:space="preserve">Ввести с 23 мая 2023 года в лесах на территории муниципального района «Шилкинский  район» режим «Чрезвычайной ситуации».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2. Утвердить состав оперативного штаба по ликвидации чрезвычайной ситуации (приложение № 1).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2.1.Оперативному штабу обеспечить непрерывное отслеживание лесопожарной обстановки, координацию действий по предупреждению и ликвидации лесных и ландшафтных пожаров. Обеспечение защиты населенных пунктов от угроз лесных и ландшафтных пожаров.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800"/>
        <w:jc w:val="both"/>
        <w:rPr/>
      </w:pPr>
      <w:r>
        <w:rPr>
          <w:sz w:val="28"/>
          <w:szCs w:val="28"/>
        </w:rPr>
        <w:t>3.Руководителем работ по ликвидации чрезвычайной ситуации связанной с лесными пожарами назначить руководителя Шилкинского участка КГСАУ «Забайкаллесхоз», Гамола Вадима Валерьевич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1. Руководителю работ по ликвидации чрезвычайной ситуации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- обеспечить привлечение сил и средств для ликвидации лесных пожаров в соответствии со сводным планом тушения лесных пожаров, дополнительных сил и средств от арендаторов лесного фонда, предприятий и учреждений;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 xml:space="preserve">-организовать информирование ЕДДС муниципального района «Шилкинский район» о складывающейся лесопожарной обстановке, мерах по ликвидации лесных пожаров и задействованных силах и средствах;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предложений по принятию дополнительных мер по стабилизации обстановки; 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4.Шилкинскому лесничеству КГУ «Управления лесничествами Забайкальского края», обеспечить исполнение мероприятий установленных постановлением правительства Забайкальского края от 19.05.2023 года № 237 «Об ограничениях пребывания граждан в лесах и въезда в них транспортных средств, а так же проведения в лесах определенных видов работ в целях обеспечения пожарной безопасности»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- установку по границам территории лесничества предупредительных аншлагов размером не менее чем 1 х 1,5 метра с указанием информации о введенном ограничении и о периоде его действия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- перекрытие шлагбаумами лесных дорог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-создание контрольно-пропускных пунктов с одновременным размещением в них информации о контактных телефонах пунктов диспетчерского управления в лесничествах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-информирование населения о введенном ограничении через средства массовой информации;</w:t>
      </w:r>
    </w:p>
    <w:p>
      <w:pPr>
        <w:pStyle w:val="Normal"/>
        <w:tabs>
          <w:tab w:val="clear" w:pos="708"/>
          <w:tab w:val="left" w:pos="1134" w:leader="none"/>
        </w:tabs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5. Главам городских и сельских поселений, руководителям предприятий и организаций муниципального района «Шилкинский район»:</w:t>
      </w:r>
    </w:p>
    <w:p>
      <w:pPr>
        <w:pStyle w:val="Normal"/>
        <w:tabs>
          <w:tab w:val="clear" w:pos="708"/>
          <w:tab w:val="left" w:pos="1134" w:leader="none"/>
        </w:tabs>
        <w:ind w:firstLine="800"/>
        <w:jc w:val="both"/>
        <w:rPr/>
      </w:pPr>
      <w:r>
        <w:rPr>
          <w:sz w:val="28"/>
          <w:szCs w:val="28"/>
        </w:rPr>
        <w:t xml:space="preserve">5.1.Организовать информирование населения и работников предприятий о введении на территории района режима «Чрезвычайной ситу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Создать в поселениях оперативные штабы, рабочие группы по отслеживанию пожарной обстановки. Обеспечить круглосуточный контроль за пожарной обстановкой на территориях поселений и своевременное реагирование на ее изменения.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3.В целях стабилизации лесопожарной обстановки, недопущения возникновения природных пожаров и обеспечения защиты населенных пунктов усилить работу постов и патрульных групп в соответствии с планом выставления постов, утвержденным решением КЧС и ОБП муниципального района «Шилки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Продолжить работу по информированию населения и персонала предприят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 складывающейся пожарной обстановке и мерах по обеспечению пожарной безопасн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запрете на проведение сельскохозяйственных палов, выжиганий сухой травы, разведение огня, сжигание мусора в лесных массивах, населенных пунктах и на территориях к ним прилегающих, кроме мест, специально отведенных для их прове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запрете на посещение лесов гражданами и въезд в них транспортных средств, за исключени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л</w:t>
      </w:r>
      <w:r>
        <w:rPr>
          <w:bCs/>
          <w:sz w:val="28"/>
          <w:szCs w:val="28"/>
        </w:rPr>
        <w:t>иц, участвующих в работе межведомственных оперативных и мобильных групп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лжностных лиц, осуществляющих в пределах своей компетенции федеральный государственный лесной надзор (лесную охрану), федеральный государственный пожарный надзор в лесах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трудников полиции, задействованных в проведении мероприятий по профилактике лесных пожаров или входящих в состав следственно-оперативной группы, в выявлении и пресечении преступлений, административ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юридических лиц и индивидуальных предпринимателей, осуществляющих мероприятия по охране, защите и воспроизводству лесов на основании государственного задания, договоров (государственных контрактов), заключенных в соответствии со статьей 19 Лес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Рекомендовать ОМВД России по Шилкинскому району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1. Оказать </w:t>
      </w:r>
      <w:r>
        <w:rPr>
          <w:sz w:val="28"/>
          <w:szCs w:val="28"/>
        </w:rPr>
        <w:t xml:space="preserve">содействие в обеспечении ограничительных мероприятий установленных постановлением правительства Забайкальского края от 19.05.2023 года № 237 «Об ограничениях пребывания граждан в лесах и въезда в них транспортных средств, а так же проведения в лесах определенных видов работ в целях обеспечения пожарной безопасно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Обеспечить участие сотрудников в работе межведомственных патрульных групп по контролю за лесопожарной обстановко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екомендовать руководителям пожарно-спасательных частей № 41, 42 Главного управления МЧС России по Забайкальскому краю и ПЧ</w:t>
      </w:r>
      <w:r>
        <w:rPr>
          <w:b/>
          <w:sz w:val="28"/>
          <w:szCs w:val="28"/>
        </w:rPr>
        <w:t xml:space="preserve"> </w:t>
      </w:r>
      <w:r>
        <w:rPr>
          <w:rStyle w:val="FontStyle42"/>
          <w:b w:val="false"/>
          <w:sz w:val="28"/>
          <w:szCs w:val="28"/>
        </w:rPr>
        <w:t>«ГУ Забакйкалпожспас» п. Холбон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7.1.Обеспечить оценку обстановки и принятия решения по расстановке сил для недопущения переходов степных и лесных пожаров на населенные пункты. Направлять боевые расчеты пожарных подразделений </w:t>
      </w:r>
      <w:r>
        <w:rPr>
          <w:sz w:val="28"/>
          <w:szCs w:val="28"/>
          <w:lang w:eastAsia="ar-SA"/>
        </w:rPr>
        <w:t>к границе населенных пунктов для своевременного обеспечения их защиты при достижении пожаром пятикилометровой зоны от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7.2. </w:t>
      </w:r>
      <w:r>
        <w:rPr>
          <w:sz w:val="28"/>
          <w:szCs w:val="28"/>
        </w:rPr>
        <w:t>Обеспечить участие сотрудников в работе межведомственных патрульных групп по контролю за лесопожарной обстановк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делу по делам ГО и ЧС  администрации муниципального района «Шилкинский район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Через единую дежурно-диспетчерскую службу обеспечить круглосуточный сбор, обработку и анализ данных от администраций поселений, территориального отдела Государственной лесной службы о состоянии обстановки с природными пожарами, возникновении лесных и других ландшафтных пожаров.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Обеспечить постоянный контроль за состоянием пожарной обстановки на территории муниципального района, своевременное реагирование на ее осложнение, введение соответствующих режимов функционирования и необходимых ограничительных мероприятий.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Организовать своевременное информирование руководителей органов местного самоуправления, населения, о складывающейся пожарной обстановке, прогнозом ее развития и мерах по обеспечению противопожарного режи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Общее руководство и контроль за исполнением настоящего постановления оставляю за соб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                                                                     С.В. Воробьев </w:t>
      </w:r>
      <w:r>
        <w:br w:type="page"/>
      </w:r>
    </w:p>
    <w:p>
      <w:pPr>
        <w:pStyle w:val="Normal"/>
        <w:ind w:left="5220" w:hanging="0"/>
        <w:rPr/>
      </w:pPr>
      <w:r>
        <w:rPr/>
        <w:t>Приложение №1</w:t>
      </w:r>
    </w:p>
    <w:p>
      <w:pPr>
        <w:pStyle w:val="Normal"/>
        <w:ind w:left="5220" w:hanging="0"/>
        <w:rPr/>
      </w:pPr>
      <w:r>
        <w:rPr/>
        <w:t>К постановлению администрации</w:t>
      </w:r>
    </w:p>
    <w:p>
      <w:pPr>
        <w:pStyle w:val="Normal"/>
        <w:ind w:left="5220" w:hanging="0"/>
        <w:rPr/>
      </w:pPr>
      <w:r>
        <w:rPr/>
        <w:t>муниципального района «Шилкинский район»</w:t>
      </w:r>
    </w:p>
    <w:p>
      <w:pPr>
        <w:pStyle w:val="Normal"/>
        <w:ind w:left="5220" w:hanging="0"/>
        <w:rPr/>
      </w:pPr>
      <w:r>
        <w:rPr>
          <w:u w:val="single"/>
        </w:rPr>
        <w:t>От   «      »   мая  2023 г. №            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го оперативного штаб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упреждению и ликвидации чрезвычайной ситу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язанной с лесопожарной обстанов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ьев Сергей Владиславович – глава муниципального района «Шилкинский район», руководитель оперативного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амола Вадим Валерьевич – руководитель Шилкинского участка КГСАУ «Забайкаллесхоз», заместитель руководителя оперативного штаба – руководитель работ по ликвидации чрезвычайной ситу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онов Геннадий Борисович – заместитель начальника Шилкинского лесничества КГУ «Управления лесничествами Забайкальского края», заместитель руководителя оперативного штаб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оперативного штаб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огорцев Андрей Николаевич – начальник отдела по мобилизационной работе и делам ГО и ЧС муниципального района «Шилкин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емелин Александр Сергеевич – начальник Шилкинского гарнизона пожарной охраны Главного управления МЧС России по Забайкальскому краю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Мельниченко Алексей Анатольевич – начальник ОНД и ПР по Шилкинскому району Главного управления МЧС России по Забайкальскому краю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яхин Евгений Константинович – и.о. начальника ОМВД России по Шилкинскому рай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4">
    <w:name w:val="Знак Знак4"/>
    <w:basedOn w:val="Style13"/>
    <w:qFormat/>
    <w:rPr>
      <w:rFonts w:cs="Times New Roman"/>
      <w:sz w:val="16"/>
      <w:szCs w:val="16"/>
      <w:lang w:val="ru-RU" w:bidi="ar-SA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41">
    <w:name w:val=" Знак Знак4"/>
    <w:basedOn w:val="Style13"/>
    <w:qFormat/>
    <w:rPr>
      <w:sz w:val="16"/>
      <w:szCs w:val="16"/>
      <w:lang w:val="ru-RU" w:bidi="ar-SA"/>
    </w:rPr>
  </w:style>
  <w:style w:type="character" w:styleId="BodyTextIndent3Char">
    <w:name w:val="Body Text Indent 3 Char"/>
    <w:basedOn w:val="Style13"/>
    <w:qFormat/>
    <w:rPr>
      <w:sz w:val="16"/>
      <w:szCs w:val="16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3:00Z</dcterms:created>
  <dc:creator>Компьютер</dc:creator>
  <dc:description/>
  <cp:keywords/>
  <dc:language>en-US</dc:language>
  <cp:lastModifiedBy>User</cp:lastModifiedBy>
  <cp:lastPrinted>2015-03-26T15:20:00Z</cp:lastPrinted>
  <dcterms:modified xsi:type="dcterms:W3CDTF">2023-05-23T10:13:00Z</dcterms:modified>
  <cp:revision>35</cp:revision>
  <dc:subject/>
  <dc:title> </dc:title>
</cp:coreProperties>
</file>