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9 июля    2015 года</w:t>
        <w:tab/>
        <w:tab/>
        <w:tab/>
        <w:tab/>
        <w:tab/>
        <w:tab/>
        <w:t xml:space="preserve">                        №  197</w:t>
      </w:r>
    </w:p>
    <w:p>
      <w:pPr>
        <w:pStyle w:val="Normal"/>
        <w:ind w:left="99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Шилка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б отказе в передаче в государственную собственность Забайкальского края имущества муниципального района «Шилкинский район»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Рассмотрев предложение Первого заместителя председателя Правительства Забайкальского края Шеметова А.И. о передаче муниципальной аптеки № 23  на краевой уровень, в соответствии с Федеральными законами от 06.10.2003 года № 131-ФЗ «Об общих принципах организации местного самоуправления в Российской Федерации», 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7 Положения «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.11.2007 года  №  372, руководствуясь статьей 25  Устава муниципального района «Шилкинский район»,  учитывая отношение директора МУП «Аптека № 23» от 30.06.2015 года, Совет муниципального района  решил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казать в передаче в государственную собственность Забайкальского края Муниципального унитарного предприятия «Аптека № 23», как имущественного комплекса из муниципальной собственности муниципального района «Шилкинский район»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муниципального района                                                        Н.В. Бороди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18:00Z</dcterms:created>
  <dc:creator>Шилка</dc:creator>
  <dc:description/>
  <cp:keywords/>
  <dc:language>en-US</dc:language>
  <cp:lastModifiedBy>Тамара Анатольевна</cp:lastModifiedBy>
  <cp:lastPrinted>2015-07-10T14:47:00Z</cp:lastPrinted>
  <dcterms:modified xsi:type="dcterms:W3CDTF">2015-07-10T06:47:00Z</dcterms:modified>
  <cp:revision>3</cp:revision>
  <dc:subject/>
  <dc:title>ПРОЕКТ</dc:title>
</cp:coreProperties>
</file>