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81.7pt" filled="f" o:ole="">
            <v:imagedata r:id="rId3" o:title=""/>
          </v:shape>
          <o:OLEObject Type="Embed" ProgID="" ShapeID="ole_rId2" DrawAspect="Content" ObjectID="_13013788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СЧЕТНАЯ ПАЛАТА  МУНИЦИПАЛЬНОГО РАЙОНА «ШИЛКИ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проект решения Совета муниципального района «Шилкинский район» «Об информации исполнения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7» мая 2024 г.                                                                      № 02-11-20/7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района «Шилкинский район» (далее КСП), руководствуясь статьей 26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Ф, статьей 37 Положения о бюджетном процессе в муниципальном районе, провела экспертизу проекта решения Совета «Об информации исполнения бюджета муниципального района «Шилкинский район» за 1 квартал 2024 года» (далее – проект решения 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представлен в КСП для экспертизы 26.04.2024г., в соответствии со сроком, предусмотренным ст.37 Положения о бюджетном 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решения Совета представлена Пояснительная записка к отчету об исполнении бюджета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утвержден Главой муниципального района согласно распоряжению № 159 от 18.04.2024г. «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ст. 36 Бюджетного Кодекса РФ отчет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г. размещен на официальном сайте Шилк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едставленном проекте решения Совета содержится 8 приложений, отражающих показатели исполнения бюджета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г. в сопоставлении с годовыми бюджетными назначениями бюджета, утвержденными решением Совета № 18/98 от 28.12.2023г. «О бюджете муниципального района «Шилкинский район» на 2024 год и плановый период  2025-2026г» с учетом внесенных изменений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еречислений из краев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ешению руководителя Комитета по финан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классификации согласно рекомендациям Министерства финансов Забайкальского края о применении кодов бюджетной класс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остатков средств бюджета района на 01.01.2024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дорож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резервного фонда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роспись с изменениями на 31.03.2024г. утверждена руководителем финансового органа и представлена в КС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П проведена экспертиза показателей Сводной бюджетной росписи на 01.04.2024г. на соответствие  решению Совета о бюджете № 18/98 от 28.12.2023г. и своевременность внесения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СП отмечает, что в Сводную бюджетную роспись внесены поправки своеврем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СП проведена проверка соответствия показателей бухгалтерского отчета об исполнении бюджета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. (ф. 0503117) и показателей исполнения бюджета, указанных в тексте проекта решения Совета и в приложениях к нему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В ходе проведения экспертизы проекта решения Совета, представленного в КСП, выявлены расхождения между показателями, отраженными в Пояснительной записке и Сводной бюджетной росписи на 31.03.2024г. (см. табл. №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аблица № 1 (тыс. рублей)                                                                                                        </w:t>
      </w:r>
    </w:p>
    <w:tbl>
      <w:tblPr>
        <w:tblW w:w="11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992"/>
        <w:gridCol w:w="1701"/>
        <w:gridCol w:w="1985"/>
        <w:gridCol w:w="326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ведо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бюджетная рос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ждение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 , +)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37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7 355,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3 015,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 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 435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3 01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выявлено расхождение между показателями отчета об исполнении бюджета ф. 0503117, ф. 0503151 «Отчет по поступлениям и выбытиям» Управления Федерального казначейства по Забайкальскому краю  и показателями исполнения бюджета, указанными в приложении № 4 «Распределение бюджетных ассигнований по разделам, подразделам, целевым статьям и видам расходов классификации  расходов бюджетов в ведомственной структуре на 2024 год»  проекта решения Совета (см. табл.   № 2).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аблица № 2 (тыс. рублей)                                                                                                        </w:t>
      </w:r>
    </w:p>
    <w:tbl>
      <w:tblPr>
        <w:tblW w:w="11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992"/>
        <w:gridCol w:w="1701"/>
        <w:gridCol w:w="1985"/>
        <w:gridCol w:w="326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ведо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0503117, ф.0503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ждение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 , +)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8"/>
                <w:szCs w:val="28"/>
              </w:rPr>
              <w:t>Комитет культуры, спорта и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 7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684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 63,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7 3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7 415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63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СП рекомендует показатели в приложении № 4 привести в соответствие с показателями отчета ф. 0503117, ф.0503151 за 1 квартал 2024г по разделу, подразделу, целевой статье и виду расходов (см. табл. № 3)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аблица № 3 (тыс. рублей)                                                                                                        </w:t>
      </w:r>
    </w:p>
    <w:tbl>
      <w:tblPr>
        <w:tblW w:w="11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408"/>
        <w:gridCol w:w="1560"/>
        <w:gridCol w:w="1275"/>
        <w:gridCol w:w="2697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ведом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0503117, ф.0503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ждение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 , +)</w:t>
            </w:r>
          </w:p>
          <w:p>
            <w:pPr>
              <w:pStyle w:val="Normal"/>
              <w:ind w:hanging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8"/>
                <w:szCs w:val="28"/>
              </w:rPr>
              <w:t>Комитет культуры, спорта и молодежной полити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 0 00 42399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0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018,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 63,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 0 00 42399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9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982,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63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П отмечает, что указанные расхождения устранены Комитетом по финансам в ходе проведения экспертизы проекта решения Совета согласно рекомендациям  КСП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ую часть бюджета вносятся изменения в связи с увеличением  объема межбюджетных трансфертов на 51 039,0 тыс. рублей, получаемых из краевого бюджета. 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В расходную часть бюджета вносятся изменения в сумме 69 559,4 тыс. рублей, в том числе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средств межбюджетных трансфертов в сумме 51 039,0 тыс. рублей;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- за счет остатков средств бюджета муниципального района на 01.01.2024г в сумме 18 520,4 тыс. рублей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ъема межбюджетных трансфертов на 51 039,0 тыс. рублей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034" w:leader="none"/>
        </w:tabs>
        <w:spacing w:lineRule="exact" w:line="322"/>
        <w:ind w:right="-174" w:hanging="0"/>
        <w:jc w:val="both"/>
        <w:rPr/>
      </w:pPr>
      <w:r>
        <w:rPr>
          <w:sz w:val="28"/>
          <w:szCs w:val="28"/>
        </w:rPr>
        <w:t>влечет за собой изменение и изложение в новой редакции приложения № 2 «Объемы межбюджетных трансфертов, получаемых от других бюджетов бюджетной системы»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Увеличение межбюджетных трансфертов по видам и изменения в расходной части бюджета по кодам бюджетной классификации отражены в пояснительной записке Комитета по финансам. 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034" w:leader="none"/>
        </w:tabs>
        <w:spacing w:lineRule="exact" w:line="322"/>
        <w:ind w:left="-170"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межбюджетных трансфертов, передаваемых из краевого бюджета в бюджет муниципального района, имеющих целевое назначение правильно отнесены по соответствующим кодам Бюджетной классификации расходов бюджетов РФ. 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Изменение сумм расходов бюджета в связи с перераспределением бюджетных ассигнований в пределах объема бюджетных ассигнований в том числе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иказу председателя Комитета по финансам и на основании заявлений распорядителей и получателей бюджетных средств в сумме 198,7 тыс. рублей;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классификации согласно рекомендациям Министерства финансов Забайкальского края о применении кодов бюджетной классификации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0,0 тыс. рублей;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- за счет средств дорожного фонда на основании Решения Совета муниципального района «Шилкинский район» № 18/98 от 28.12.2023 года в сумме  6 841,7 тыс. рублей;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резервного фонда Администрации муниципального района в сумме 1 451,0 тыс. рублей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ечет за собой изменение и изложение в новой редакции: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- двух приложений к проекту решения, характеризующих распределение расходов бюджета по разделам, подразделам и видам расходов бюджетной классификации расходов бюджетов РФ и в соответствии с ведомственной структурой расходов бюджетов РФ. Это приложения № 3 и № 4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осимые изменения, предложенные Администрацией муниципального района, не противоречат  п.3  ст. 217 Бюджетного Кодекса РФ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П рекомендует депутатам принять предлагаемые изменения при рассмотрении представленного проекта решения Совета «Об информации исполнения бюджета муниципального района «Шилкинский район» за 1 квартал 2024 года»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В приложении № 3 указанные изменения отражены по разделам (см. табл. № 4)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 4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6 384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1 19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2 028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Жилищно-коммунальное хоз-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34 17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zh-TW"/>
              </w:rPr>
            </w:pPr>
            <w:r>
              <w:rPr>
                <w:sz w:val="28"/>
                <w:szCs w:val="28"/>
                <w:lang w:eastAsia="zh-TW"/>
              </w:rPr>
              <w:t>+  14 32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</w:t>
            </w:r>
            <w:r>
              <w:rPr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sz w:val="28"/>
                <w:szCs w:val="28"/>
                <w:lang w:eastAsia="zh-TW"/>
              </w:rPr>
              <w:t xml:space="preserve"> </w:t>
            </w:r>
            <w:r>
              <w:rPr>
                <w:sz w:val="28"/>
                <w:szCs w:val="28"/>
                <w:lang w:val="en-US" w:eastAsia="zh-TW"/>
              </w:rPr>
              <w:t>1</w:t>
            </w:r>
            <w:r>
              <w:rPr>
                <w:sz w:val="28"/>
                <w:szCs w:val="28"/>
                <w:lang w:eastAsia="zh-TW"/>
              </w:rPr>
              <w:t xml:space="preserve"> 958,5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31,8</w:t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Спорт  и физ. культура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val="en-US" w:eastAsia="zh-TW"/>
              </w:rPr>
              <w:t xml:space="preserve">+ </w:t>
            </w:r>
            <w:r>
              <w:rPr>
                <w:sz w:val="28"/>
                <w:szCs w:val="28"/>
                <w:lang w:eastAsia="zh-TW"/>
              </w:rPr>
              <w:t xml:space="preserve"> </w:t>
            </w:r>
            <w:r>
              <w:rPr>
                <w:sz w:val="28"/>
                <w:szCs w:val="28"/>
                <w:lang w:val="en-US" w:eastAsia="zh-TW"/>
              </w:rPr>
              <w:t xml:space="preserve">5 </w:t>
            </w:r>
            <w:r>
              <w:rPr>
                <w:sz w:val="28"/>
                <w:szCs w:val="28"/>
                <w:lang w:eastAsia="zh-TW"/>
              </w:rPr>
              <w:t>7</w:t>
            </w:r>
            <w:r>
              <w:rPr>
                <w:sz w:val="28"/>
                <w:szCs w:val="28"/>
                <w:lang w:val="en-US" w:eastAsia="zh-TW"/>
              </w:rPr>
              <w:t>00</w:t>
            </w:r>
            <w:r>
              <w:rPr>
                <w:sz w:val="28"/>
                <w:szCs w:val="28"/>
                <w:lang w:eastAsia="zh-TW"/>
              </w:rPr>
              <w:t>,9</w:t>
            </w:r>
          </w:p>
        </w:tc>
      </w:tr>
      <w:tr>
        <w:trPr>
          <w:trHeight w:val="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 3</w:t>
            </w:r>
            <w:r>
              <w:rPr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sz w:val="28"/>
                <w:szCs w:val="28"/>
                <w:lang w:eastAsia="zh-TW"/>
              </w:rPr>
              <w:t>7</w:t>
            </w:r>
            <w:r>
              <w:rPr>
                <w:sz w:val="28"/>
                <w:szCs w:val="28"/>
                <w:lang w:val="en-US" w:eastAsia="zh-TW"/>
              </w:rPr>
              <w:t>6</w:t>
            </w:r>
            <w:r>
              <w:rPr>
                <w:sz w:val="28"/>
                <w:szCs w:val="28"/>
                <w:lang w:eastAsia="zh-TW"/>
              </w:rPr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  <w:lang w:eastAsia="zh-TW"/>
              </w:rPr>
              <w:t>+  6</w:t>
            </w:r>
            <w:r>
              <w:rPr>
                <w:b/>
                <w:sz w:val="28"/>
                <w:szCs w:val="28"/>
                <w:lang w:val="en-US" w:eastAsia="zh-TW"/>
              </w:rPr>
              <w:t>9</w:t>
            </w:r>
            <w:r>
              <w:rPr>
                <w:b/>
                <w:sz w:val="28"/>
                <w:szCs w:val="28"/>
                <w:lang w:eastAsia="zh-TW"/>
              </w:rPr>
              <w:t> 559,4</w:t>
            </w:r>
          </w:p>
        </w:tc>
      </w:tr>
    </w:tbl>
    <w:p>
      <w:pPr>
        <w:pStyle w:val="Normal"/>
        <w:ind w:left="-180" w:firstLine="540"/>
        <w:jc w:val="both"/>
        <w:rPr>
          <w:sz w:val="28"/>
          <w:szCs w:val="28"/>
          <w:lang w:eastAsia="zh-TW"/>
        </w:rPr>
      </w:pPr>
      <w:r>
        <w:rPr/>
        <w:t xml:space="preserve">   </w:t>
      </w:r>
      <w:r>
        <w:rPr>
          <w:sz w:val="28"/>
          <w:szCs w:val="28"/>
        </w:rPr>
        <w:t>В приложении № 4 указанные изменения отражены по кодам администраторов (см. табл. № 5)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262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(-, +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Администрация м/р «Шил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zh-TW"/>
              </w:rPr>
            </w:pPr>
            <w:r>
              <w:rPr>
                <w:sz w:val="28"/>
                <w:szCs w:val="28"/>
                <w:lang w:eastAsia="zh-TW"/>
              </w:rPr>
              <w:t>- 5 972,4</w:t>
            </w:r>
          </w:p>
        </w:tc>
      </w:tr>
      <w:tr>
        <w:trPr>
          <w:trHeight w:val="2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Комитет по фин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+ </w:t>
            </w:r>
            <w:r>
              <w:rPr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sz w:val="28"/>
                <w:szCs w:val="28"/>
                <w:lang w:eastAsia="zh-TW"/>
              </w:rPr>
              <w:t>5</w:t>
            </w:r>
            <w:r>
              <w:rPr>
                <w:sz w:val="28"/>
                <w:szCs w:val="28"/>
                <w:lang w:val="en-US" w:eastAsia="zh-TW"/>
              </w:rPr>
              <w:t>3</w:t>
            </w:r>
            <w:r>
              <w:rPr>
                <w:sz w:val="28"/>
                <w:szCs w:val="28"/>
                <w:lang w:eastAsia="zh-TW"/>
              </w:rPr>
              <w:t> 299,7</w:t>
            </w:r>
          </w:p>
        </w:tc>
      </w:tr>
      <w:tr>
        <w:trPr>
          <w:trHeight w:val="2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, спорта и молодежной политики Администрации м/р «Шил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+ 2 593,2</w:t>
            </w:r>
          </w:p>
        </w:tc>
      </w:tr>
      <w:tr>
        <w:trPr>
          <w:trHeight w:val="2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имуществу и земель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+ </w:t>
            </w:r>
            <w:r>
              <w:rPr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sz w:val="28"/>
                <w:szCs w:val="28"/>
                <w:lang w:eastAsia="zh-TW"/>
              </w:rPr>
              <w:t>6 025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Комитет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+ </w:t>
            </w:r>
            <w:r>
              <w:rPr>
                <w:sz w:val="28"/>
                <w:szCs w:val="28"/>
                <w:lang w:val="en-US" w:eastAsia="zh-TW"/>
              </w:rPr>
              <w:t xml:space="preserve"> 1</w:t>
            </w:r>
            <w:r>
              <w:rPr>
                <w:sz w:val="28"/>
                <w:szCs w:val="28"/>
                <w:lang w:eastAsia="zh-TW"/>
              </w:rPr>
              <w:t>3 6</w:t>
            </w:r>
            <w:r>
              <w:rPr>
                <w:sz w:val="28"/>
                <w:szCs w:val="28"/>
                <w:lang w:val="en-US" w:eastAsia="zh-TW"/>
              </w:rPr>
              <w:t>1</w:t>
            </w:r>
            <w:r>
              <w:rPr>
                <w:sz w:val="28"/>
                <w:szCs w:val="28"/>
                <w:lang w:eastAsia="zh-TW"/>
              </w:rPr>
              <w:t>3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  <w:lang w:eastAsia="zh-TW"/>
              </w:rPr>
              <w:t xml:space="preserve">+ </w:t>
            </w:r>
            <w:r>
              <w:rPr>
                <w:b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sz w:val="28"/>
                <w:szCs w:val="28"/>
                <w:lang w:eastAsia="zh-TW"/>
              </w:rPr>
              <w:t>6</w:t>
            </w:r>
            <w:r>
              <w:rPr>
                <w:b/>
                <w:sz w:val="28"/>
                <w:szCs w:val="28"/>
                <w:lang w:val="en-US" w:eastAsia="zh-TW"/>
              </w:rPr>
              <w:t>9</w:t>
            </w:r>
            <w:r>
              <w:rPr>
                <w:b/>
                <w:sz w:val="28"/>
                <w:szCs w:val="28"/>
                <w:lang w:eastAsia="zh-TW"/>
              </w:rPr>
              <w:t> 559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представлен анализ исполнения бюджета муниципального района «Шилкинский район» по доходам и расходам к годовым бюджетным назначениям 2024 года и аналогичному периоду 2023 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за 1 квартал 2024г. исполнены в сумме 332 453,9 тыс. рублей, что в процентах к годовым бюджетным назначениям составляет 21,6 %, к аналогичному периоду прошлого года – 85,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бственные доходы –  96 669,4 тыс. рублей или 29,1 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езвозмездные поступления – 235 784,5 тыс. рублей или 70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логовые доходы – 94 080,5 тыс. рублей или 97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налоговые доходы – 2 588,9 тыс. рублей или 2,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 сравнению с аналогичным периодом прошлого года  увеличились на 42,7 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структуре собственных доходов со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– 60 138,2 тыс. рублей или 62,2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зы –  6 982,6 тыс. рублей или 7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– 6 659,8 тыс. рублей или 6,9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бычу полезных ископаемых–18652,5тыс.рублей или 19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о расходам исполнен в сумме 347 054,8 тыс. рублей, что в процентах к годовым бюджетным назначениям составляет 22,4%, к аналогичному периоду прошлого года – 92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лговых обязательств муниципального района на 01.04.2024г. составляет 10 967,5 тыс. рублей, что не превышает предельный размер, установленный </w:t>
      </w:r>
      <w:r>
        <w:rPr>
          <w:b/>
          <w:sz w:val="28"/>
          <w:szCs w:val="28"/>
        </w:rPr>
        <w:t>ст. 107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начала  текущего финансового года муниципальный внутренний долг уменьшился на 13 434,6 тыс. рублей, по начисленным процентам на 1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4.2024г сумма основного долга составляет 10 962,7 тыс. рублей, по начисленным процентам – 4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года обеспечение расходных обязательств в части исполнения принятых целевых муниципальных программ составило 681,0 тыс. рублей или 25,3  % от годов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резервного фонда Администрации муниципального района за 1 квартал 2024 года составили  68,7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5 346,8 тыс. рублей или 25,9 % от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П отмечает увеличение кредиторской задолженности на 01.04.2024г. по бюджету муниципального района по сравнению с аналогичным периодом 2023г. на 33,2 %, в том числе по з/плате с начислениями и по коммунальным услугам просроченной  кредиторской задолженности  нет (см. табл. №  6):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№  6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395"/>
        <w:gridCol w:w="1450"/>
        <w:gridCol w:w="1417"/>
        <w:gridCol w:w="1418"/>
        <w:gridCol w:w="966"/>
        <w:gridCol w:w="1254"/>
      </w:tblGrid>
      <w:tr>
        <w:trPr>
          <w:trHeight w:val="394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именование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4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г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4.2024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г</w:t>
            </w:r>
          </w:p>
        </w:tc>
      </w:tr>
      <w:tr>
        <w:trPr>
          <w:trHeight w:val="36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ыс. рублей: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.ч.  просроченна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.ч. просроченная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олженность, 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3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8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 по з/плате с начислени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5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1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ммунальным услуг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СП рекомендует обеспечить мониторинг текущего исполнения бюджета на постоянной основе с целью своевременного реагирования Администрации муниципального района на стадии возникновения предпосылок  к  увеличению кредиторской 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предлагается Совету принять к сведению отчет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, который КСП в результате внешнего аудита подтвержд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в сумме 332 453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в сумме 347 054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фицит в сумме 14 600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юджетные кредиты от других бюджетов бюджетной системы Российской Федерации  в сумме - 1 7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статков средств на счетах по учету средств бюджета в размере  16 350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ставе представленных документов к проекту решения имеется информация об исполнении консолидированного бюджета муниципального района «Шилкинский район» по расход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характеристика основных параметров исполнения бюджета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изложена в пояснительной записке Комитета по финанс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и проведении экспертизы проекта решения Совета «Об информации исполнения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», представленного в КСП, выявлены расхождения между показателями Сводной бюджетной росписи, ф. 0503117, ф. 0503151 «Отчет по поступлениям и выбытиям» Управления Федерального казначейства по Забайкальскому краю и  показателями, отраженными в Пояснительной записке  и  приложении  № 4 проекта реше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ждения устранены Комитетом по финансам в ходе проведения экспертизы проекта решения Совета согласно рекомендациям  К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внутренний долг муниципального района «Шилкинский район» по состоянию на 01.04.2024г. составляет 10 967,5 тыс. рублей и не превышает установленный ст.107 БК РФ предельный раз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Контрольно – счетная палата муниципального района «Шилкинский район» подтверждает отчет об исполнении бюджета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в сумме  332 453 968,2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в сумме  347 054 849,44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ефицит в сумме  14 600 881,17 рублей.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СП, проведя экспертизу проекта решения Совета, считает, что предлагаемые изменения в решение Совета муниципального района «Шилкинский район» № 18/98 от 28.12.2023г. «О бюджете муниципального района «Шилкинский район» на 2024 год и плановый период 2025-2026 годов»  соответствуют бюджетному законодательству.  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КСП рекомендует депутатам принять предлагаемые изменения при рассмотрении представленного проекта решения Совета «Об информации исполнения бюджета муниципального района «Шилкинский район» за 1 квартал 2024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изложенного КСП предлагает Совету муниципального района «Шилкинский район» принять к сведению отчет об исполнении бюджета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.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едседатель КСП                                          Н.А. Бочкова </w:t>
      </w:r>
    </w:p>
    <w:p>
      <w:pPr>
        <w:pStyle w:val="Normal"/>
        <w:ind w:firstLine="708"/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  <w:t>уб.  2004 г. налога можно констатировать, что фонд оплаты труда снизился по сравнению с прогнозным почти на 49 млн. подготовлен</w:t>
      </w:r>
    </w:p>
    <w:sectPr>
      <w:footerReference w:type="defaul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1:00Z</dcterms:created>
  <dc:creator>Шилка</dc:creator>
  <dc:description/>
  <cp:keywords/>
  <dc:language>en-US</dc:language>
  <cp:lastModifiedBy>Надежда Александровна Бочкова</cp:lastModifiedBy>
  <cp:lastPrinted>2024-05-17T11:22:00Z</cp:lastPrinted>
  <dcterms:modified xsi:type="dcterms:W3CDTF">2024-05-17T02:23:00Z</dcterms:modified>
  <cp:revision>145</cp:revision>
  <dc:subject/>
  <dc:title> </dc:title>
</cp:coreProperties>
</file>