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г.</w:t>
        <w:tab/>
        <w:t xml:space="preserve">         </w:t>
        <w:tab/>
        <w:tab/>
        <w:t xml:space="preserve">                                                   № </w:t>
      </w:r>
      <w:r>
        <w:rPr>
          <w:sz w:val="28"/>
          <w:szCs w:val="28"/>
          <w:lang w:val="en-US"/>
        </w:rPr>
        <w:t>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нозного плана (программы) приватизации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на 2017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17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17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 xml:space="preserve">           </w:t>
        <w:tab/>
        <w:t xml:space="preserve">                           Д.А. Пляс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Совета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>«Шилкинский район»  № __ от  «___»_____201</w:t>
      </w: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 xml:space="preserve">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17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17 году ожидается получение доходов от приватизации в размере 40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1</w:t>
      </w:r>
      <w:r>
        <w:rPr>
          <w:b/>
          <w:i/>
          <w:lang w:val="en-US"/>
        </w:rPr>
        <w:t>7</w:t>
      </w:r>
      <w:r>
        <w:rPr>
          <w:b/>
          <w:i/>
        </w:rPr>
        <w:t xml:space="preserve">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жировой цех, расположенный по адресу: Забайкальский край, Шилкинский район, пгт.Первомайский, ул.Спортивная, 1, Свидетельство о государственной регистрации права 75 АБ 210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  <w:r>
              <w:rPr/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емонтной мастерской, расположенное по адресу: Забайкальский край, Шилкинский район, с.Верхняя Хила, ул.Профсоюзная, 5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9:00Z</dcterms:created>
  <dc:creator>Шилка</dc:creator>
  <dc:description/>
  <cp:keywords/>
  <dc:language>en-US</dc:language>
  <cp:lastModifiedBy>zobnina</cp:lastModifiedBy>
  <cp:lastPrinted>2016-07-28T14:01:00Z</cp:lastPrinted>
  <dcterms:modified xsi:type="dcterms:W3CDTF">2016-07-28T06:49:00Z</dcterms:modified>
  <cp:revision>2</cp:revision>
  <dc:subject/>
  <dc:title>ПРОЕКТ</dc:title>
</cp:coreProperties>
</file>