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 2019г.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 xml:space="preserve">Об исключении объекта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из прогнозного плана (программы) приватизации на 2019 год"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ходатайство главы сельского поселения "Богомягковское" муниципального района "Шилкинский район" Старновского С.В. о передаче автомобиля марки ГАЗ-32213, 2000 г. выпуска, регистрационный знак М352КТ75, руководствуясь статьей 25 Устава муниципального района «Шилкинский район», Совет муниципального района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сключить из прогнозного плана (программы) приватизации муниципального имущества на 2019 год, утвержденного решением Совета муниципального района "Шилкинский район" от 27.09.2019 № 12/84 "Об утверждении прогнозного плана (программы) приватизации на 2019 год" с учетом изменений от 28.02.2019 г. объек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бус на 13 мест, марки ГАЗ-32213, 2000 г.выпуска, № кузова 3221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014334, регистрационный знак М352КТ7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3. из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"Муниципальное имущество, приватизация которого планируется в 2019 году" (приложение к решению Совета муниципального района "Шилкинский район" от 27.09.2019 № 12/84) исключ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 xml:space="preserve">           </w:t>
        <w:tab/>
        <w:t xml:space="preserve">                           С.Г. Швец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23:38:00Z</dcterms:created>
  <dc:creator>Шилка</dc:creator>
  <dc:description/>
  <dc:language>en-US</dc:language>
  <cp:lastModifiedBy>Тамара Анатольевна</cp:lastModifiedBy>
  <cp:lastPrinted>2019-08-16T14:16:00Z</cp:lastPrinted>
  <dcterms:modified xsi:type="dcterms:W3CDTF">2019-09-23T23:38:00Z</dcterms:modified>
  <cp:revision>2</cp:revision>
  <dc:subject/>
  <dc:title>ПРОЕКТ</dc:title>
</cp:coreProperties>
</file>