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19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.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 на ремонт улично-дорожной сети в г. Шилка  из дорожного фонда муниципального района «Шилкинский район» в 2019 году.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бюджета дорожного фонда муниципального района  «Шилкинский район» в рамках Соглашения  с Министерством дорожного строительства и транспорта № 76654000-1-2019-018 на ремонт улично-дорожной сети г. Шилка в сумме: 41664,3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23:00Z</dcterms:created>
  <dc:creator>Бухгалтер</dc:creator>
  <dc:description/>
  <dc:language>en-US</dc:language>
  <cp:lastModifiedBy>Тамара Анатольевна</cp:lastModifiedBy>
  <cp:lastPrinted>2019-12-03T14:00:00Z</cp:lastPrinted>
  <dcterms:modified xsi:type="dcterms:W3CDTF">2019-12-03T07:23:00Z</dcterms:modified>
  <cp:revision>2</cp:revision>
  <dc:subject/>
  <dc:title>ПРОЕКТ</dc:title>
</cp:coreProperties>
</file>