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/>
      </w:pPr>
      <w:r>
        <w:rPr>
          <w:sz w:val="28"/>
          <w:szCs w:val="28"/>
        </w:rPr>
        <w:t>«    »____________2019года</w:t>
        <w:tab/>
        <w:t>№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гласовании финансовых средств  на ремонт автомобильных дорог общего пользования местного значения из дорожного фонда муниципального района «Шилкинский район»  в 2019 год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 на ремонт улично-дорожной сети в г. Шилка  из дорожного фонда муниципального района «Шилкинский район» в 2019 году.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из бюджета дорожного фонда муниципального района  «Шилкинский район» в рамках Соглашения  с Министерством дорожного строительства и транспорта № 76654000-1-2019-018 на ремонт улично-дорожной сети г. Шилка в сумме: 5635,65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1:48:00Z</dcterms:created>
  <dc:creator>Бухгалтер</dc:creator>
  <dc:description/>
  <cp:keywords/>
  <dc:language>en-US</dc:language>
  <cp:lastModifiedBy>Тамара Анатольевна</cp:lastModifiedBy>
  <cp:lastPrinted>2019-12-23T11:09:00Z</cp:lastPrinted>
  <dcterms:modified xsi:type="dcterms:W3CDTF">2019-12-23T02:10:00Z</dcterms:modified>
  <cp:revision>40</cp:revision>
  <dc:subject/>
  <dc:title>ПРОЕКТ</dc:title>
</cp:coreProperties>
</file>